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center"/>
        <w:tblInd w:w="0" w:type="dxa"/>
        <w:tblLayout w:type="fixed"/>
        <w:tblCellMar>
          <w:top w:w="0" w:type="dxa"/>
          <w:left w:w="71" w:type="dxa"/>
          <w:bottom w:w="0" w:type="dxa"/>
          <w:right w:w="71" w:type="dxa"/>
        </w:tblCellMar>
      </w:tblPr>
      <w:tblGrid>
        <w:gridCol w:w="2665"/>
        <w:gridCol w:w="567"/>
        <w:gridCol w:w="2268"/>
        <w:gridCol w:w="2835"/>
        <w:gridCol w:w="567"/>
        <w:gridCol w:w="1418"/>
      </w:tblGrid>
      <w:tr>
        <w:trPr>
          <w:trHeight w:val="1575" w:hRule="exact"/>
        </w:trPr>
        <w:tc>
          <w:tcPr>
            <w:tcW w:w="2665" w:type="dxa"/>
            <w:tcBorders>
              <w:top w:val="single" w:sz="6" w:space="0" w:color="000000"/>
              <w:left w:val="single" w:sz="6" w:space="0" w:color="000000"/>
              <w:bottom w:val="single" w:sz="6" w:space="0" w:color="000000"/>
            </w:tcBorders>
          </w:tcPr>
          <w:p>
            <w:pPr>
              <w:pStyle w:val="Normal"/>
              <w:spacing w:before="120" w:after="0"/>
              <w:rPr>
                <w:lang w:val="en-US" w:eastAsia="en-US"/>
              </w:rPr>
            </w:pPr>
            <w:r>
              <w:rPr>
                <w:sz w:val="16"/>
              </w:rPr>
              <w:t>PROTOCOLLO</w:t>
            </w:r>
          </w:p>
        </w:tc>
        <w:tc>
          <w:tcPr>
            <w:tcW w:w="567" w:type="dxa"/>
            <w:tcBorders>
              <w:top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2268" w:type="dxa"/>
            <w:tcBorders/>
          </w:tcPr>
          <w:p>
            <w:pPr>
              <w:pStyle w:val="Normal"/>
              <w:snapToGrid w:val="false"/>
              <w:spacing w:before="240" w:after="0"/>
              <w:jc w:val="center"/>
              <w:rPr>
                <w:lang w:val="en-US" w:eastAsia="en-US"/>
              </w:rPr>
            </w:pPr>
            <w:r>
              <w:rPr>
                <w:lang w:val="en-US" w:eastAsia="en-US"/>
              </w:rPr>
            </w:r>
          </w:p>
        </w:tc>
        <w:tc>
          <w:tcPr>
            <w:tcW w:w="2835" w:type="dxa"/>
            <w:tcBorders/>
          </w:tcPr>
          <w:p>
            <w:pPr>
              <w:pStyle w:val="Normal"/>
              <w:spacing w:lineRule="auto" w:line="360" w:before="360" w:after="0"/>
              <w:jc w:val="center"/>
              <w:rPr>
                <w:sz w:val="22"/>
                <w:lang w:val="en-US" w:eastAsia="en-US"/>
              </w:rPr>
            </w:pPr>
            <w:r>
              <w:rPr>
                <w:b/>
                <w:sz w:val="22"/>
                <w:u w:val="single"/>
              </w:rPr>
              <w:t>ALLO SPORTELLO</w:t>
              <w:br/>
              <w:t>UNICO PER L’EDILIZIA DEL  COMUNE DI …..</w:t>
            </w:r>
          </w:p>
        </w:tc>
        <w:tc>
          <w:tcPr>
            <w:tcW w:w="567" w:type="dxa"/>
            <w:tcBorders/>
          </w:tcPr>
          <w:p>
            <w:pPr>
              <w:pStyle w:val="Normal"/>
              <w:snapToGrid w:val="false"/>
              <w:rPr>
                <w:sz w:val="16"/>
                <w:lang w:val="en-US" w:eastAsia="en-US"/>
              </w:rPr>
            </w:pPr>
            <w:r>
              <w:rPr>
                <w:sz w:val="16"/>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eastAsia="en-US"/>
              </w:rPr>
            </w:pPr>
            <w:r>
              <w:rPr>
                <w:sz w:val="16"/>
              </w:rPr>
              <w:t>IMPOSTA</w:t>
              <w:br/>
              <w:t>DI  BOLLO</w:t>
            </w:r>
          </w:p>
        </w:tc>
      </w:tr>
    </w:tbl>
    <w:p>
      <w:pPr>
        <w:pStyle w:val="Normal"/>
        <w:rPr/>
      </w:pPr>
      <w:r>
        <w:rPr/>
      </w:r>
    </w:p>
    <w:tbl>
      <w:tblPr>
        <w:tblW w:w="10986" w:type="dxa"/>
        <w:jc w:val="left"/>
        <w:tblInd w:w="-93" w:type="dxa"/>
        <w:tblLayout w:type="fixed"/>
        <w:tblCellMar>
          <w:top w:w="0" w:type="dxa"/>
          <w:left w:w="71" w:type="dxa"/>
          <w:bottom w:w="0" w:type="dxa"/>
          <w:right w:w="71" w:type="dxa"/>
        </w:tblCellMar>
      </w:tblPr>
      <w:tblGrid>
        <w:gridCol w:w="2835"/>
        <w:gridCol w:w="2056"/>
        <w:gridCol w:w="6095"/>
      </w:tblGrid>
      <w:tr>
        <w:trPr>
          <w:tblHeader w:val="true"/>
          <w:trHeight w:val="500" w:hRule="exact"/>
          <w:cantSplit w:val="true"/>
        </w:trPr>
        <w:tc>
          <w:tcPr>
            <w:tcW w:w="2835" w:type="dxa"/>
            <w:tcBorders>
              <w:top w:val="single" w:sz="18" w:space="0" w:color="000000"/>
              <w:left w:val="single" w:sz="18" w:space="0" w:color="000000"/>
              <w:bottom w:val="single" w:sz="18" w:space="0" w:color="000000"/>
              <w:right w:val="single" w:sz="6" w:space="0" w:color="000000"/>
            </w:tcBorders>
          </w:tcPr>
          <w:p>
            <w:pPr>
              <w:pStyle w:val="Normal"/>
              <w:spacing w:before="60" w:after="0"/>
              <w:jc w:val="center"/>
              <w:rPr>
                <w:b/>
                <w:b/>
                <w:lang w:val="en-US" w:eastAsia="en-US"/>
              </w:rPr>
            </w:pPr>
            <w:r>
              <w:rPr>
                <w:b/>
                <w:sz w:val="16"/>
              </w:rPr>
              <w:t>RISERVATO ALL’UFFICIO</w:t>
              <w:br/>
            </w:r>
          </w:p>
        </w:tc>
        <w:tc>
          <w:tcPr>
            <w:tcW w:w="2056" w:type="dxa"/>
            <w:tcBorders>
              <w:top w:val="single" w:sz="18" w:space="0" w:color="000000"/>
              <w:bottom w:val="single" w:sz="18" w:space="0" w:color="000000"/>
            </w:tcBorders>
          </w:tcPr>
          <w:p>
            <w:pPr>
              <w:pStyle w:val="Normal"/>
              <w:spacing w:before="120" w:after="0"/>
              <w:jc w:val="center"/>
              <w:rPr>
                <w:lang w:val="en-US" w:eastAsia="en-US"/>
              </w:rPr>
            </w:pPr>
            <w:r>
              <w:rPr/>
              <w:t>ID. N. ____________</w:t>
            </w:r>
          </w:p>
        </w:tc>
        <w:tc>
          <w:tcPr>
            <w:tcW w:w="6095" w:type="dxa"/>
            <w:tcBorders>
              <w:top w:val="single" w:sz="18" w:space="0" w:color="000000"/>
              <w:bottom w:val="single" w:sz="18" w:space="0" w:color="000000"/>
              <w:right w:val="single" w:sz="18" w:space="0" w:color="000000"/>
            </w:tcBorders>
          </w:tcPr>
          <w:p>
            <w:pPr>
              <w:pStyle w:val="Normal"/>
              <w:spacing w:before="120" w:after="0"/>
              <w:rPr>
                <w:lang w:val="en-US" w:eastAsia="en-US"/>
              </w:rPr>
            </w:pPr>
            <w:r>
              <w:rPr>
                <w:lang w:val="en-GB"/>
              </w:rPr>
              <w:t xml:space="preserve">COLLEG. </w:t>
            </w:r>
            <w:r>
              <w:rPr/>
              <w:t>ID. Prec. N° ____________ PRAT. EDIL. .____________</w:t>
            </w:r>
          </w:p>
        </w:tc>
      </w:tr>
    </w:tbl>
    <w:p>
      <w:pPr>
        <w:pStyle w:val="Normal"/>
        <w:jc w:val="center"/>
        <w:rPr>
          <w:b/>
          <w:b/>
          <w:sz w:val="16"/>
        </w:rPr>
      </w:pPr>
      <w:r>
        <w:rPr>
          <w:b/>
          <w:sz w:val="16"/>
        </w:rPr>
      </w:r>
    </w:p>
    <w:p>
      <w:pPr>
        <w:pStyle w:val="Heading1"/>
        <w:pBdr>
          <w:top w:val="single" w:sz="6" w:space="1" w:color="000000"/>
          <w:left w:val="single" w:sz="6" w:space="1" w:color="000000"/>
          <w:bottom w:val="single" w:sz="6" w:space="1" w:color="000000"/>
          <w:right w:val="single" w:sz="6" w:space="6" w:color="000000"/>
        </w:pBdr>
        <w:rPr/>
      </w:pPr>
      <w:r>
        <w:rPr/>
        <w:t>ISTANZA  DI  PERMESSO DI COSTRUIRE</w:t>
      </w:r>
    </w:p>
    <w:p>
      <w:pPr>
        <w:pStyle w:val="Normal"/>
        <w:pBdr>
          <w:top w:val="single" w:sz="6" w:space="1" w:color="000000"/>
          <w:left w:val="single" w:sz="6" w:space="1" w:color="000000"/>
          <w:bottom w:val="single" w:sz="6" w:space="1" w:color="000000"/>
          <w:right w:val="single" w:sz="6" w:space="6" w:color="000000"/>
        </w:pBdr>
        <w:shd w:fill="CCCCCC" w:val="clear"/>
        <w:jc w:val="center"/>
        <w:rPr>
          <w:b/>
          <w:b/>
          <w:sz w:val="24"/>
        </w:rPr>
      </w:pPr>
      <w:r>
        <w:rPr>
          <w:b/>
          <w:sz w:val="24"/>
        </w:rPr>
        <w:t>(ART. 10 D.P.R. 06/06/2001 N. 380)</w:t>
      </w:r>
    </w:p>
    <w:p>
      <w:pPr>
        <w:pStyle w:val="Normal"/>
        <w:jc w:val="both"/>
        <w:rPr>
          <w:b/>
          <w:b/>
          <w:sz w:val="16"/>
        </w:rPr>
      </w:pPr>
      <w:r>
        <w:rPr>
          <w:b/>
          <w:sz w:val="16"/>
        </w:rPr>
      </w:r>
    </w:p>
    <w:p>
      <w:pPr>
        <w:pStyle w:val="Normal"/>
        <w:pBdr>
          <w:top w:val="single" w:sz="6" w:space="1" w:color="000000"/>
          <w:left w:val="single" w:sz="6" w:space="1" w:color="000000"/>
          <w:bottom w:val="single" w:sz="6" w:space="1" w:color="000000"/>
          <w:right w:val="single" w:sz="6" w:space="6" w:color="000000"/>
        </w:pBdr>
        <w:jc w:val="both"/>
        <w:rPr>
          <w:sz w:val="16"/>
        </w:rPr>
      </w:pPr>
      <w:r>
        <w:rPr>
          <w:sz w:val="16"/>
        </w:rPr>
      </w:r>
    </w:p>
    <w:p>
      <w:pPr>
        <w:pStyle w:val="Normal"/>
        <w:pBdr>
          <w:top w:val="single" w:sz="6" w:space="1" w:color="000000"/>
          <w:left w:val="single" w:sz="6" w:space="1" w:color="000000"/>
          <w:bottom w:val="single" w:sz="6" w:space="1" w:color="000000"/>
          <w:right w:val="single" w:sz="6" w:space="6" w:color="000000"/>
        </w:pBdr>
        <w:spacing w:lineRule="auto" w:line="360"/>
        <w:jc w:val="both"/>
        <w:rPr>
          <w:sz w:val="16"/>
        </w:rPr>
      </w:pPr>
      <w:r>
        <w:rPr/>
        <w:t xml:space="preserve">Il sottoscritto </w:t>
      </w:r>
      <w:r>
        <w:rPr>
          <w:vertAlign w:val="superscript"/>
        </w:rPr>
        <w:t>(1)</w:t>
      </w:r>
      <w:r>
        <w:rPr/>
        <w:t xml:space="preserve"> _____________________________________ in qualità di </w:t>
      </w:r>
      <w:r>
        <w:rPr>
          <w:vertAlign w:val="superscript"/>
        </w:rPr>
        <w:t>(2)</w:t>
      </w:r>
      <w:r>
        <w:rPr/>
        <w:t xml:space="preserve"> ______________________________________</w:t>
        <w:br/>
        <w:t>nato a ___________________________________________________________ il __________________________________</w:t>
        <w:br/>
        <w:t>cod.fisc.</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0" w:name="__Fieldmark__0_3947757469"/>
      <w:bookmarkStart w:id="1" w:name="__Fieldmark__0_3947757469"/>
      <w:bookmarkEnd w:id="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 w:name="__Fieldmark__1_3947757469"/>
      <w:bookmarkStart w:id="3" w:name="__Fieldmark__1_3947757469"/>
      <w:bookmarkEnd w:id="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 w:name="__Fieldmark__2_3947757469"/>
      <w:bookmarkStart w:id="5" w:name="__Fieldmark__2_3947757469"/>
      <w:bookmarkEnd w:id="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 w:name="__Fieldmark__3_3947757469"/>
      <w:bookmarkStart w:id="7" w:name="__Fieldmark__3_3947757469"/>
      <w:bookmarkEnd w:id="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 w:name="__Fieldmark__4_3947757469"/>
      <w:bookmarkStart w:id="9" w:name="__Fieldmark__4_3947757469"/>
      <w:bookmarkEnd w:id="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 w:name="__Fieldmark__5_3947757469"/>
      <w:bookmarkStart w:id="11" w:name="__Fieldmark__5_3947757469"/>
      <w:bookmarkEnd w:id="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 w:name="__Fieldmark__6_3947757469"/>
      <w:bookmarkStart w:id="13" w:name="__Fieldmark__6_3947757469"/>
      <w:bookmarkEnd w:id="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 w:name="__Fieldmark__7_3947757469"/>
      <w:bookmarkStart w:id="15" w:name="__Fieldmark__7_3947757469"/>
      <w:bookmarkEnd w:id="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 w:name="__Fieldmark__8_3947757469"/>
      <w:bookmarkStart w:id="17" w:name="__Fieldmark__8_3947757469"/>
      <w:bookmarkEnd w:id="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 w:name="__Fieldmark__9_3947757469"/>
      <w:bookmarkStart w:id="19" w:name="__Fieldmark__9_3947757469"/>
      <w:bookmarkEnd w:id="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 w:name="__Fieldmark__10_3947757469"/>
      <w:bookmarkStart w:id="21" w:name="__Fieldmark__10_3947757469"/>
      <w:bookmarkEnd w:id="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 w:name="__Fieldmark__11_3947757469"/>
      <w:bookmarkStart w:id="23" w:name="__Fieldmark__11_3947757469"/>
      <w:bookmarkEnd w:id="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 w:name="__Fieldmark__12_3947757469"/>
      <w:bookmarkStart w:id="25" w:name="__Fieldmark__12_3947757469"/>
      <w:bookmarkEnd w:id="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 w:name="__Fieldmark__13_3947757469"/>
      <w:bookmarkStart w:id="27" w:name="__Fieldmark__13_3947757469"/>
      <w:bookmarkEnd w:id="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4_3947757469"/>
      <w:bookmarkStart w:id="29" w:name="__Fieldmark__14_3947757469"/>
      <w:bookmarkEnd w:id="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 w:name="__Fieldmark__15_3947757469"/>
      <w:bookmarkStart w:id="31" w:name="__Fieldmark__15_3947757469"/>
      <w:bookmarkEnd w:id="31"/>
      <w:r>
        <w:rPr>
          <w:sz w:val="24"/>
        </w:rPr>
      </w:r>
      <w:r>
        <w:rPr>
          <w:sz w:val="24"/>
        </w:rPr>
        <w:fldChar w:fldCharType="end"/>
      </w:r>
      <w:r>
        <w:rPr/>
        <w:t xml:space="preserve"> _________________________________________________</w:t>
        <w:br/>
        <w:t>residente / con sede legale in Comune di ___________________________________________________________________</w:t>
        <w:br/>
        <w:t>in via ___________________________________________________________________ tel. n. ______________________</w:t>
        <w:br/>
        <w:t>indirizzo per le comunicazioni: ___________________________________________________________________________</w:t>
      </w:r>
    </w:p>
    <w:p>
      <w:pPr>
        <w:pStyle w:val="Normal"/>
        <w:jc w:val="center"/>
        <w:rPr/>
      </w:pPr>
      <w:r>
        <w:rPr/>
        <w:t>CHIEDE</w:t>
      </w:r>
    </w:p>
    <w:tbl>
      <w:tblPr>
        <w:tblW w:w="10985" w:type="dxa"/>
        <w:jc w:val="left"/>
        <w:tblInd w:w="-75" w:type="dxa"/>
        <w:tblLayout w:type="fixed"/>
        <w:tblCellMar>
          <w:top w:w="0" w:type="dxa"/>
          <w:left w:w="70" w:type="dxa"/>
          <w:bottom w:w="0" w:type="dxa"/>
          <w:right w:w="70" w:type="dxa"/>
        </w:tblCellMar>
      </w:tblPr>
      <w:tblGrid>
        <w:gridCol w:w="10985"/>
      </w:tblGrid>
      <w:tr>
        <w:trPr>
          <w:cantSplit w:val="true"/>
        </w:trPr>
        <w:tc>
          <w:tcPr>
            <w:tcW w:w="10985" w:type="dxa"/>
            <w:tcBorders>
              <w:top w:val="single" w:sz="4" w:space="0" w:color="000000"/>
              <w:left w:val="single" w:sz="4" w:space="0" w:color="000000"/>
              <w:right w:val="single" w:sz="4" w:space="0" w:color="000000"/>
            </w:tcBorders>
          </w:tcPr>
          <w:p>
            <w:pPr>
              <w:pStyle w:val="Normal"/>
              <w:spacing w:before="60" w:after="60"/>
              <w:ind w:left="284"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47757469"/>
            <w:bookmarkStart w:id="33" w:name="__Fieldmark__16_3947757469"/>
            <w:bookmarkEnd w:id="33"/>
            <w:r>
              <w:rPr/>
            </w:r>
            <w:r>
              <w:rPr/>
              <w:fldChar w:fldCharType="end"/>
            </w:r>
            <w:r>
              <w:rPr/>
              <w:t xml:space="preserve"> </w:t>
            </w:r>
            <w:r>
              <w:rPr>
                <w:b/>
              </w:rPr>
              <w:t>A)</w:t>
            </w:r>
            <w:r>
              <w:rPr/>
              <w:t xml:space="preserve"> Il rilascio del PERMESSO DI COSTRUIRE, ai sensi dell’art. 10-20 del D.P.R. 06/06/2001 n.380, per il seguente intervento : ________________________________________________________________________________________________________</w:t>
            </w:r>
          </w:p>
        </w:tc>
      </w:tr>
      <w:tr>
        <w:trPr>
          <w:cantSplit w:val="true"/>
        </w:trPr>
        <w:tc>
          <w:tcPr>
            <w:tcW w:w="10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ind w:left="284"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47757469"/>
            <w:bookmarkStart w:id="35" w:name="__Fieldmark__17_3947757469"/>
            <w:bookmarkEnd w:id="35"/>
            <w:r>
              <w:rPr/>
            </w:r>
            <w:r>
              <w:rPr/>
              <w:fldChar w:fldCharType="end"/>
            </w:r>
            <w:r>
              <w:rPr/>
              <w:t xml:space="preserve"> </w:t>
            </w:r>
            <w:r>
              <w:rPr>
                <w:b/>
              </w:rPr>
              <w:t>B)</w:t>
            </w:r>
            <w:r>
              <w:rPr/>
              <w:t xml:space="preserve">  Il rilascio del PERMESSO IN SANATORIA, ai sensi del  dell’art. 36 del D.P.R. 06/06/2001 n.380, per il seguente intervento : ________________________________________________________________________________________________________</w:t>
            </w:r>
          </w:p>
        </w:tc>
      </w:tr>
      <w:tr>
        <w:trPr>
          <w:cantSplit w:val="true"/>
        </w:trPr>
        <w:tc>
          <w:tcPr>
            <w:tcW w:w="10985" w:type="dxa"/>
            <w:tcBorders>
              <w:top w:val="single" w:sz="4" w:space="0" w:color="000000"/>
              <w:left w:val="single" w:sz="4" w:space="0" w:color="000000"/>
              <w:right w:val="single" w:sz="4" w:space="0" w:color="000000"/>
            </w:tcBorders>
          </w:tcPr>
          <w:p>
            <w:pPr>
              <w:pStyle w:val="Normal"/>
              <w:spacing w:before="60" w:after="60"/>
              <w:ind w:left="284"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47757469"/>
            <w:bookmarkStart w:id="37" w:name="__Fieldmark__18_3947757469"/>
            <w:bookmarkEnd w:id="37"/>
            <w:r>
              <w:rPr/>
            </w:r>
            <w:r>
              <w:rPr/>
              <w:fldChar w:fldCharType="end"/>
            </w:r>
            <w:r>
              <w:rPr/>
              <w:t xml:space="preserve"> </w:t>
            </w:r>
            <w:r>
              <w:rPr>
                <w:b/>
              </w:rPr>
              <w:t>C)</w:t>
            </w:r>
            <w:r>
              <w:rPr/>
              <w:t xml:space="preserve"> Il rilascio dell’Autorizzazione ambientale ai sensi dell’art. 159 del D. Lgs. 42/04 (Codice dei beni culturali e del paesaggio, ai sensi dell’art.10 della Legge 6 Luglio 2002, n.137), ad intervenire su area ricadente entro il vincolo di cui agli articoli 131 e 142 dello stesso Decreto (ex L. 1497/39 e L. 431/85).</w:t>
            </w:r>
          </w:p>
        </w:tc>
      </w:tr>
      <w:tr>
        <w:trPr>
          <w:cantSplit w:val="true"/>
        </w:trPr>
        <w:tc>
          <w:tcPr>
            <w:tcW w:w="10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ind w:left="284"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47757469"/>
            <w:bookmarkStart w:id="39" w:name="__Fieldmark__19_3947757469"/>
            <w:bookmarkEnd w:id="39"/>
            <w:r>
              <w:rPr/>
            </w:r>
            <w:r>
              <w:rPr/>
              <w:fldChar w:fldCharType="end"/>
            </w:r>
            <w:r>
              <w:rPr/>
              <w:t xml:space="preserve"> </w:t>
            </w:r>
            <w:r>
              <w:rPr>
                <w:b/>
              </w:rPr>
              <w:t>D)</w:t>
            </w:r>
            <w:r>
              <w:rPr/>
              <w:t xml:space="preserve"> </w:t>
            </w:r>
            <w:r>
              <w:rPr>
                <w:b/>
              </w:rPr>
              <w:t>(Per opere già eseguite)</w:t>
            </w:r>
            <w:r>
              <w:rPr/>
              <w:t xml:space="preserve"> Il riconoscimento della non sussistenza del danno ambientale, ai fini dell’applicazione dell’Indennità pecuniaria, determinata ai sensi dell’art. 167 del D. Lgs. 42/04 (Codice dei beni culturali e del paesaggio, ai sensi dell’art.10 della Legge 6 Luglio 2002, n.137), per le opere eseguite su area ricadente entro il vincolo di cui agli articoli 131 e 142 dello stesso Decreto (ex L. 1497/39 e L. 431/85), come sopra descritte alla lettera B).</w:t>
            </w:r>
          </w:p>
        </w:tc>
      </w:tr>
    </w:tbl>
    <w:p>
      <w:pPr>
        <w:pStyle w:val="Normal"/>
        <w:jc w:val="both"/>
        <w:rPr/>
      </w:pPr>
      <w:r>
        <w:rPr/>
      </w:r>
    </w:p>
    <w:tbl>
      <w:tblPr>
        <w:tblW w:w="10985" w:type="dxa"/>
        <w:jc w:val="left"/>
        <w:tblInd w:w="-75" w:type="dxa"/>
        <w:tblLayout w:type="fixed"/>
        <w:tblCellMar>
          <w:top w:w="0" w:type="dxa"/>
          <w:left w:w="70" w:type="dxa"/>
          <w:bottom w:w="0" w:type="dxa"/>
          <w:right w:w="70" w:type="dxa"/>
        </w:tblCellMar>
      </w:tblPr>
      <w:tblGrid>
        <w:gridCol w:w="1027"/>
        <w:gridCol w:w="1028"/>
        <w:gridCol w:w="142"/>
        <w:gridCol w:w="2126"/>
        <w:gridCol w:w="2373"/>
        <w:gridCol w:w="604"/>
        <w:gridCol w:w="2551"/>
        <w:gridCol w:w="1134"/>
      </w:tblGrid>
      <w:tr>
        <w:trPr>
          <w:cantSplit w:val="true"/>
        </w:trPr>
        <w:tc>
          <w:tcPr>
            <w:tcW w:w="10985" w:type="dxa"/>
            <w:gridSpan w:val="8"/>
            <w:tcBorders>
              <w:top w:val="single" w:sz="4" w:space="0" w:color="000000"/>
              <w:left w:val="single" w:sz="4" w:space="0" w:color="000000"/>
              <w:right w:val="single" w:sz="4" w:space="0" w:color="000000"/>
            </w:tcBorders>
            <w:shd w:fill="DFDFDF" w:val="clear"/>
          </w:tcPr>
          <w:p>
            <w:pPr>
              <w:pStyle w:val="Heading6"/>
              <w:spacing w:before="60" w:after="60"/>
              <w:rPr/>
            </w:pPr>
            <w:r>
              <w:rPr/>
              <w:t>UBICAZIONE OPERE OGGETTO D’INTERVENTO</w:t>
            </w:r>
          </w:p>
        </w:tc>
      </w:tr>
      <w:tr>
        <w:trPr>
          <w:cantSplit w:val="true"/>
        </w:trPr>
        <w:tc>
          <w:tcPr>
            <w:tcW w:w="1098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azione ___________________________________________Via _________________________________________ c.n. ________</w:t>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Z.T.O.</w:t>
            </w:r>
            <w:r>
              <w:rPr/>
              <w:t xml:space="preserve"> ____________</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47757469"/>
            <w:bookmarkStart w:id="41" w:name="__Fieldmark__20_3947757469"/>
            <w:bookmarkEnd w:id="41"/>
            <w:r>
              <w:rPr/>
            </w:r>
            <w:r>
              <w:rPr/>
              <w:fldChar w:fldCharType="end"/>
            </w:r>
            <w:r>
              <w:rPr/>
              <w:t xml:space="preserve"> In Ambito di Riqualificazione Ambientale (Art. 48 N.T.A.)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47757469"/>
            <w:bookmarkStart w:id="43" w:name="__Fieldmark__21_3947757469"/>
            <w:bookmarkEnd w:id="43"/>
            <w:r>
              <w:rPr/>
            </w:r>
            <w:r>
              <w:rPr/>
              <w:fldChar w:fldCharType="end"/>
            </w:r>
            <w:r>
              <w:rPr/>
              <w:t xml:space="preserve"> In Ambito “Strada Mercato” (Art.49 N.T.A.)</w:t>
            </w:r>
          </w:p>
        </w:tc>
      </w:tr>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47757469"/>
            <w:bookmarkStart w:id="45" w:name="__Fieldmark__22_3947757469"/>
            <w:bookmarkEnd w:id="45"/>
            <w:r>
              <w:rPr/>
            </w:r>
            <w:r>
              <w:rPr/>
              <w:fldChar w:fldCharType="end"/>
            </w:r>
            <w:r>
              <w:rPr/>
              <w:t xml:space="preserve"> Bene Ente privato</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47757469"/>
            <w:bookmarkStart w:id="47" w:name="__Fieldmark__23_3947757469"/>
            <w:bookmarkEnd w:id="47"/>
            <w:r>
              <w:rPr/>
            </w:r>
            <w:r>
              <w:rPr/>
              <w:fldChar w:fldCharType="end"/>
            </w:r>
            <w:r>
              <w:rPr/>
              <w:t xml:space="preserve"> Soggetta al vincolo artt. 131 e 142 D. Lgs. 42/04</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47757469"/>
            <w:bookmarkStart w:id="49" w:name="__Fieldmark__24_3947757469"/>
            <w:bookmarkEnd w:id="49"/>
            <w:r>
              <w:rPr/>
            </w:r>
            <w:r>
              <w:rPr/>
              <w:fldChar w:fldCharType="end"/>
            </w:r>
            <w:r>
              <w:rPr/>
              <w:t xml:space="preserve"> Non Soggetta vincolo artt. 131 e 142 D. Lgs. 42/04</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47757469"/>
            <w:bookmarkStart w:id="51" w:name="__Fieldmark__25_3947757469"/>
            <w:bookmarkEnd w:id="51"/>
            <w:r>
              <w:rPr/>
            </w:r>
            <w:r>
              <w:rPr/>
              <w:fldChar w:fldCharType="end"/>
            </w:r>
            <w:r>
              <w:rPr/>
              <w:t xml:space="preserve"> Bene Ente Pubblico</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47757469"/>
            <w:bookmarkStart w:id="53" w:name="__Fieldmark__26_3947757469"/>
            <w:bookmarkEnd w:id="53"/>
            <w:r>
              <w:rPr/>
            </w:r>
            <w:r>
              <w:rPr/>
              <w:fldChar w:fldCharType="end"/>
            </w:r>
            <w:r>
              <w:rPr/>
              <w:t xml:space="preserve"> Altri vincoli (Art. 2 D. Lgs. 42/04):_______________________________________________________</w:t>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47757469"/>
            <w:bookmarkStart w:id="55" w:name="__Fieldmark__27_3947757469"/>
            <w:bookmarkEnd w:id="55"/>
            <w:r>
              <w:rPr/>
            </w:r>
            <w:r>
              <w:rPr/>
              <w:fldChar w:fldCharType="end"/>
            </w:r>
            <w:r>
              <w:rPr/>
              <w:t xml:space="preserve"> N.C.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47757469"/>
            <w:bookmarkStart w:id="57" w:name="__Fieldmark__28_3947757469"/>
            <w:bookmarkEnd w:id="57"/>
            <w:r>
              <w:rPr/>
            </w:r>
            <w:r>
              <w:rPr/>
              <w:fldChar w:fldCharType="end"/>
            </w:r>
            <w:r>
              <w:rPr/>
              <w:t xml:space="preserve"> N.C.E.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oglio n° ___________</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ppali n° 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ub. _________</w:t>
            </w:r>
          </w:p>
        </w:tc>
      </w:tr>
    </w:tbl>
    <w:p>
      <w:pPr>
        <w:pStyle w:val="Heading3"/>
        <w:rPr/>
      </w:pPr>
      <w:r>
        <w:rPr/>
        <w:t>DICHIARA CHE</w:t>
      </w:r>
    </w:p>
    <w:tbl>
      <w:tblPr>
        <w:tblW w:w="10985" w:type="dxa"/>
        <w:jc w:val="left"/>
        <w:tblInd w:w="-75" w:type="dxa"/>
        <w:tblLayout w:type="fixed"/>
        <w:tblCellMar>
          <w:top w:w="0" w:type="dxa"/>
          <w:left w:w="70" w:type="dxa"/>
          <w:bottom w:w="0" w:type="dxa"/>
          <w:right w:w="70" w:type="dxa"/>
        </w:tblCellMar>
      </w:tblPr>
      <w:tblGrid>
        <w:gridCol w:w="6307"/>
        <w:gridCol w:w="4678"/>
      </w:tblGrid>
      <w:tr>
        <w:trPr>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il progettista delle opere è </w:t>
            </w:r>
            <w:r>
              <w:rPr>
                <w:vertAlign w:val="superscript"/>
              </w:rPr>
              <w:t xml:space="preserve">(3) </w:t>
            </w:r>
            <w:r>
              <w:rPr/>
              <w:t>: _____________________________________</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60" w:after="60"/>
              <w:rPr/>
            </w:pPr>
            <w:r>
              <w:rPr/>
              <w:t>Iscritto al relativo Collegio/Ordine con il n° ___________</w:t>
            </w:r>
          </w:p>
        </w:tc>
      </w:tr>
      <w:tr>
        <w:trPr>
          <w:cantSplit w:val="true"/>
        </w:trPr>
        <w:tc>
          <w:tcPr>
            <w:tcW w:w="10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on Studio tecnico in via __________________________ c.n. ____ del Comune di ____________________________ - Prov. di ____</w:t>
            </w:r>
          </w:p>
        </w:tc>
      </w:tr>
      <w:tr>
        <w:trPr>
          <w:cantSplit w:val="true"/>
        </w:trPr>
        <w:tc>
          <w:tcPr>
            <w:tcW w:w="10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el. n° _________________________ - e-mail ___________________________________ - Fax n° __________________________</w:t>
            </w:r>
          </w:p>
        </w:tc>
      </w:tr>
      <w:tr>
        <w:trPr>
          <w:cantSplit w:val="true"/>
        </w:trPr>
        <w:tc>
          <w:tcPr>
            <w:tcW w:w="10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rPr>
              <w:t>C.F.</w:t>
            </w:r>
            <w:r>
              <w:rPr/>
              <w:t xml:space="preser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 w:name="__Fieldmark__29_3947757469"/>
            <w:bookmarkStart w:id="59" w:name="__Fieldmark__29_3947757469"/>
            <w:bookmarkEnd w:id="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 w:name="__Fieldmark__30_3947757469"/>
            <w:bookmarkStart w:id="61" w:name="__Fieldmark__30_3947757469"/>
            <w:bookmarkEnd w:id="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 w:name="__Fieldmark__31_3947757469"/>
            <w:bookmarkStart w:id="63" w:name="__Fieldmark__31_3947757469"/>
            <w:bookmarkEnd w:id="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 w:name="__Fieldmark__32_3947757469"/>
            <w:bookmarkStart w:id="65" w:name="__Fieldmark__32_3947757469"/>
            <w:bookmarkEnd w:id="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 w:name="__Fieldmark__33_3947757469"/>
            <w:bookmarkStart w:id="67" w:name="__Fieldmark__33_3947757469"/>
            <w:bookmarkEnd w:id="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 w:name="__Fieldmark__34_3947757469"/>
            <w:bookmarkStart w:id="69" w:name="__Fieldmark__34_3947757469"/>
            <w:bookmarkEnd w:id="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 w:name="__Fieldmark__35_3947757469"/>
            <w:bookmarkStart w:id="71" w:name="__Fieldmark__35_3947757469"/>
            <w:bookmarkEnd w:id="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 w:name="__Fieldmark__36_3947757469"/>
            <w:bookmarkStart w:id="73" w:name="__Fieldmark__36_3947757469"/>
            <w:bookmarkEnd w:id="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 w:name="__Fieldmark__37_3947757469"/>
            <w:bookmarkStart w:id="75" w:name="__Fieldmark__37_3947757469"/>
            <w:bookmarkEnd w:id="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 w:name="__Fieldmark__38_3947757469"/>
            <w:bookmarkStart w:id="77" w:name="__Fieldmark__38_3947757469"/>
            <w:bookmarkEnd w:id="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 w:name="__Fieldmark__39_3947757469"/>
            <w:bookmarkStart w:id="79" w:name="__Fieldmark__39_3947757469"/>
            <w:bookmarkEnd w:id="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 w:name="__Fieldmark__40_3947757469"/>
            <w:bookmarkStart w:id="81" w:name="__Fieldmark__40_3947757469"/>
            <w:bookmarkEnd w:id="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 w:name="__Fieldmark__41_3947757469"/>
            <w:bookmarkStart w:id="83" w:name="__Fieldmark__41_3947757469"/>
            <w:bookmarkEnd w:id="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 w:name="__Fieldmark__42_3947757469"/>
            <w:bookmarkStart w:id="85" w:name="__Fieldmark__42_3947757469"/>
            <w:bookmarkEnd w:id="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 w:name="__Fieldmark__43_3947757469"/>
            <w:bookmarkStart w:id="87" w:name="__Fieldmark__43_3947757469"/>
            <w:bookmarkEnd w:id="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 w:name="__Fieldmark__44_3947757469"/>
            <w:bookmarkStart w:id="89" w:name="__Fieldmark__44_3947757469"/>
            <w:bookmarkEnd w:id="89"/>
            <w:r>
              <w:rPr>
                <w:sz w:val="24"/>
              </w:rPr>
            </w:r>
            <w:r>
              <w:rPr>
                <w:sz w:val="24"/>
              </w:rPr>
              <w:fldChar w:fldCharType="end"/>
            </w:r>
            <w:r>
              <w:rPr>
                <w:sz w:val="24"/>
              </w:rPr>
              <w:t xml:space="preserve"> </w:t>
            </w:r>
            <w:r>
              <w:rPr>
                <w:sz w:val="18"/>
              </w:rPr>
              <w:t xml:space="preserve">- P.IVA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 w:name="__Fieldmark__45_3947757469"/>
            <w:bookmarkStart w:id="91" w:name="__Fieldmark__45_3947757469"/>
            <w:bookmarkEnd w:id="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 w:name="__Fieldmark__46_3947757469"/>
            <w:bookmarkStart w:id="93" w:name="__Fieldmark__46_3947757469"/>
            <w:bookmarkEnd w:id="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 w:name="__Fieldmark__47_3947757469"/>
            <w:bookmarkStart w:id="95" w:name="__Fieldmark__47_3947757469"/>
            <w:bookmarkEnd w:id="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 w:name="__Fieldmark__48_3947757469"/>
            <w:bookmarkStart w:id="97" w:name="__Fieldmark__48_3947757469"/>
            <w:bookmarkEnd w:id="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 w:name="__Fieldmark__49_3947757469"/>
            <w:bookmarkStart w:id="99" w:name="__Fieldmark__49_3947757469"/>
            <w:bookmarkEnd w:id="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 w:name="__Fieldmark__50_3947757469"/>
            <w:bookmarkStart w:id="101" w:name="__Fieldmark__50_3947757469"/>
            <w:bookmarkEnd w:id="1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 w:name="__Fieldmark__51_3947757469"/>
            <w:bookmarkStart w:id="103" w:name="__Fieldmark__51_3947757469"/>
            <w:bookmarkEnd w:id="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 w:name="__Fieldmark__52_3947757469"/>
            <w:bookmarkStart w:id="105" w:name="__Fieldmark__52_3947757469"/>
            <w:bookmarkEnd w:id="1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 w:name="__Fieldmark__53_3947757469"/>
            <w:bookmarkStart w:id="107" w:name="__Fieldmark__53_3947757469"/>
            <w:bookmarkEnd w:id="1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 w:name="__Fieldmark__54_3947757469"/>
            <w:bookmarkStart w:id="109" w:name="__Fieldmark__54_3947757469"/>
            <w:bookmarkEnd w:id="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 w:name="__Fieldmark__55_3947757469"/>
            <w:bookmarkStart w:id="111" w:name="__Fieldmark__55_3947757469"/>
            <w:bookmarkEnd w:id="1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 w:name="__Fieldmark__56_3947757469"/>
            <w:bookmarkStart w:id="113" w:name="__Fieldmark__56_3947757469"/>
            <w:bookmarkEnd w:id="1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 w:name="__Fieldmark__57_3947757469"/>
            <w:bookmarkStart w:id="115" w:name="__Fieldmark__57_3947757469"/>
            <w:bookmarkEnd w:id="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 w:name="__Fieldmark__58_3947757469"/>
            <w:bookmarkStart w:id="117" w:name="__Fieldmark__58_3947757469"/>
            <w:bookmarkEnd w:id="1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 w:name="__Fieldmark__59_3947757469"/>
            <w:bookmarkStart w:id="119" w:name="__Fieldmark__59_3947757469"/>
            <w:bookmarkEnd w:id="1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 w:name="__Fieldmark__60_3947757469"/>
            <w:bookmarkStart w:id="121" w:name="__Fieldmark__60_3947757469"/>
            <w:bookmarkEnd w:id="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 w:name="__Fieldmark__61_3947757469"/>
            <w:bookmarkStart w:id="123" w:name="__Fieldmark__61_3947757469"/>
            <w:bookmarkEnd w:id="1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 w:name="__Fieldmark__62_3947757469"/>
            <w:bookmarkStart w:id="125" w:name="__Fieldmark__62_3947757469"/>
            <w:bookmarkEnd w:id="125"/>
            <w:r/>
            <w:r>
              <w:rPr>
                <w:sz w:val="24"/>
              </w:rPr>
              <w:fldChar w:fldCharType="end"/>
            </w:r>
            <w:r>
              <w:rPr>
                <w:sz w:val="24"/>
              </w:rPr>
            </w:r>
          </w:p>
        </w:tc>
      </w:tr>
    </w:tbl>
    <w:p>
      <w:pPr>
        <w:pStyle w:val="Normal"/>
        <w:spacing w:lineRule="auto" w:line="360"/>
        <w:ind w:left="284" w:hanging="284"/>
        <w:rPr/>
      </w:pPr>
      <w:r>
        <w:rPr/>
        <w:t>PRECEDENTI ATTI ABILITATIVI RILASCIATI : _____________________________________________________________</w:t>
      </w:r>
    </w:p>
    <w:p>
      <w:pPr>
        <w:pStyle w:val="Normal"/>
        <w:ind w:left="284" w:hanging="284"/>
        <w:jc w:val="both"/>
        <w:rPr>
          <w:sz w:val="16"/>
        </w:rPr>
      </w:pPr>
      <w:r>
        <w:rPr>
          <w:sz w:val="16"/>
        </w:rPr>
        <w:t>(1)</w:t>
        <w:tab/>
        <w:t>cognome e nome (del primo o unico intestatario).</w:t>
      </w:r>
    </w:p>
    <w:p>
      <w:pPr>
        <w:pStyle w:val="TextBodyIndent"/>
        <w:rPr/>
      </w:pPr>
      <w:r>
        <w:rPr/>
        <w:t>(2)</w:t>
        <w:tab/>
        <w:t>indicare se: proprietario, superficiario, enfiteuta, usufruttuario, titolare di diritti reali, locatario, affittuario agrario, titolare in base ad un diritto privato, titolare di diritti derivanti da provvedimenti autoritativi, titolare di diritti derivanti da speciali situazioni previste per legge, enti pubblici, aziende erogatrici di servizi pubblici (art. 9 del Regolamento Edilizio).</w:t>
      </w:r>
    </w:p>
    <w:p>
      <w:pPr>
        <w:pStyle w:val="Normal"/>
        <w:numPr>
          <w:ilvl w:val="0"/>
          <w:numId w:val="2"/>
        </w:numPr>
        <w:jc w:val="both"/>
        <w:rPr>
          <w:sz w:val="16"/>
        </w:rPr>
      </w:pPr>
      <w:r>
        <w:rPr>
          <w:sz w:val="16"/>
        </w:rPr>
        <w:t>qualifica professionale, nome e cognome.</w:t>
      </w:r>
    </w:p>
    <w:p>
      <w:pPr>
        <w:pStyle w:val="Normal"/>
        <w:jc w:val="both"/>
        <w:rPr>
          <w:sz w:val="16"/>
        </w:rPr>
      </w:pPr>
      <w:r>
        <w:rPr>
          <w:sz w:val="16"/>
        </w:rPr>
      </w:r>
    </w:p>
    <w:tbl>
      <w:tblPr>
        <w:tblW w:w="10915" w:type="dxa"/>
        <w:jc w:val="left"/>
        <w:tblInd w:w="-5" w:type="dxa"/>
        <w:tblLayout w:type="fixed"/>
        <w:tblCellMar>
          <w:top w:w="0" w:type="dxa"/>
          <w:left w:w="70" w:type="dxa"/>
          <w:bottom w:w="0" w:type="dxa"/>
          <w:right w:w="70" w:type="dxa"/>
        </w:tblCellMar>
      </w:tblPr>
      <w:tblGrid>
        <w:gridCol w:w="5812"/>
        <w:gridCol w:w="2552"/>
        <w:gridCol w:w="2551"/>
      </w:tblGrid>
      <w:tr>
        <w:trPr/>
        <w:tc>
          <w:tcPr>
            <w:tcW w:w="58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b/>
                <w:b/>
              </w:rPr>
            </w:pPr>
            <w:r>
              <w:rPr>
                <w:b/>
              </w:rPr>
              <w:t xml:space="preserve">TIPO DI INTERVENTO </w:t>
            </w:r>
            <w:r>
              <w:rPr>
                <w:b/>
                <w:sz w:val="16"/>
              </w:rPr>
              <w:t>(Art. 4 del R.E.C.)</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b/>
                <w:b/>
              </w:rPr>
            </w:pPr>
            <w:r>
              <w:rPr>
                <w:b/>
              </w:rPr>
              <w:t>DESTINAZIONE D’USO</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b/>
                <w:b/>
              </w:rPr>
            </w:pPr>
            <w:r>
              <w:rPr>
                <w:b/>
              </w:rPr>
              <w:t>TIPOLOGIA EDILIZIA</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947757469"/>
            <w:bookmarkStart w:id="127" w:name="__Fieldmark__63_3947757469"/>
            <w:bookmarkEnd w:id="127"/>
            <w:r>
              <w:rPr/>
            </w:r>
            <w:r>
              <w:rPr/>
              <w:fldChar w:fldCharType="end"/>
            </w:r>
            <w:r>
              <w:rPr/>
              <w:t xml:space="preserve"> Nuova costruzione (NE/1-NE/2-v.Art.21 N.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3947757469"/>
            <w:bookmarkStart w:id="129" w:name="__Fieldmark__64_3947757469"/>
            <w:bookmarkEnd w:id="129"/>
            <w:r>
              <w:rPr/>
            </w:r>
            <w:r>
              <w:rPr/>
              <w:fldChar w:fldCharType="end"/>
            </w:r>
            <w:r>
              <w:rPr/>
              <w:t xml:space="preserve"> Residenzi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3947757469"/>
            <w:bookmarkStart w:id="131" w:name="__Fieldmark__65_3947757469"/>
            <w:bookmarkEnd w:id="131"/>
            <w:r>
              <w:rPr/>
            </w:r>
            <w:r>
              <w:rPr/>
              <w:fldChar w:fldCharType="end"/>
            </w:r>
            <w:r>
              <w:rPr/>
              <w:t xml:space="preserve"> Unifamiliar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947757469"/>
            <w:bookmarkStart w:id="133" w:name="__Fieldmark__66_3947757469"/>
            <w:bookmarkEnd w:id="133"/>
            <w:r>
              <w:rPr/>
            </w:r>
            <w:r>
              <w:rPr/>
              <w:fldChar w:fldCharType="end"/>
            </w:r>
            <w:r>
              <w:rPr/>
              <w:t xml:space="preserve"> Nuova costruzione (Artt. 3, 5 e 6 L.R.V. 24/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55" w:hanging="355"/>
              <w:jc w:val="both"/>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3947757469"/>
            <w:bookmarkStart w:id="135" w:name="__Fieldmark__67_3947757469"/>
            <w:bookmarkEnd w:id="135"/>
            <w:r>
              <w:rPr/>
            </w:r>
            <w:r>
              <w:rPr/>
              <w:fldChar w:fldCharType="end"/>
            </w:r>
            <w:r>
              <w:rPr/>
              <w:t xml:space="preserve"> Residenziale rur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3947757469"/>
            <w:bookmarkStart w:id="137" w:name="__Fieldmark__68_3947757469"/>
            <w:bookmarkEnd w:id="137"/>
            <w:r>
              <w:rPr/>
            </w:r>
            <w:r>
              <w:rPr/>
              <w:fldChar w:fldCharType="end"/>
            </w:r>
            <w:r>
              <w:rPr/>
              <w:t xml:space="preserve"> Bifamiliar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947757469"/>
            <w:bookmarkStart w:id="139" w:name="__Fieldmark__69_3947757469"/>
            <w:bookmarkEnd w:id="139"/>
            <w:r>
              <w:rPr/>
            </w:r>
            <w:r>
              <w:rPr/>
              <w:fldChar w:fldCharType="end"/>
            </w:r>
            <w:r>
              <w:rPr/>
              <w:t xml:space="preserve"> Sostituzione edilizia (Demol.+Rostr.)(SE/1–SE/2-v.Art.19 N.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3947757469"/>
            <w:bookmarkStart w:id="141" w:name="__Fieldmark__70_3947757469"/>
            <w:bookmarkEnd w:id="141"/>
            <w:r>
              <w:rPr/>
            </w:r>
            <w:r>
              <w:rPr/>
              <w:fldChar w:fldCharType="end"/>
            </w:r>
            <w:r>
              <w:rPr/>
              <w:t xml:space="preserve"> Industri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3947757469"/>
            <w:bookmarkStart w:id="143" w:name="__Fieldmark__71_3947757469"/>
            <w:bookmarkEnd w:id="143"/>
            <w:r>
              <w:rPr/>
            </w:r>
            <w:r>
              <w:rPr/>
              <w:fldChar w:fldCharType="end"/>
            </w:r>
            <w:r>
              <w:rPr/>
              <w:t xml:space="preserve"> Trifamiliar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947757469"/>
            <w:bookmarkStart w:id="145" w:name="__Fieldmark__72_3947757469"/>
            <w:bookmarkEnd w:id="145"/>
            <w:r>
              <w:rPr/>
            </w:r>
            <w:r>
              <w:rPr/>
              <w:fldChar w:fldCharType="end"/>
            </w:r>
            <w:r>
              <w:rPr/>
              <w:t xml:space="preserve"> Demolizione + Ricostruzione (Art. 7 L.R.V. 24/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947757469"/>
            <w:bookmarkStart w:id="147" w:name="__Fieldmark__73_3947757469"/>
            <w:bookmarkEnd w:id="147"/>
            <w:r>
              <w:rPr/>
            </w:r>
            <w:r>
              <w:rPr/>
              <w:fldChar w:fldCharType="end"/>
            </w:r>
            <w:r>
              <w:rPr/>
              <w:t xml:space="preserve"> Artigian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3947757469"/>
            <w:bookmarkStart w:id="149" w:name="__Fieldmark__74_3947757469"/>
            <w:bookmarkEnd w:id="149"/>
            <w:r>
              <w:rPr/>
            </w:r>
            <w:r>
              <w:rPr/>
              <w:fldChar w:fldCharType="end"/>
            </w:r>
            <w:r>
              <w:rPr/>
              <w:t xml:space="preserve"> Quadrifamiliar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947757469"/>
            <w:bookmarkStart w:id="151" w:name="__Fieldmark__75_3947757469"/>
            <w:bookmarkEnd w:id="151"/>
            <w:r>
              <w:rPr/>
            </w:r>
            <w:r>
              <w:rPr/>
              <w:fldChar w:fldCharType="end"/>
            </w:r>
            <w:r>
              <w:rPr/>
              <w:t xml:space="preserve"> Ampliamento (A/1–A/2-v.Art. 20 N.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3947757469"/>
            <w:bookmarkStart w:id="153" w:name="__Fieldmark__76_3947757469"/>
            <w:bookmarkEnd w:id="153"/>
            <w:r>
              <w:rPr/>
            </w:r>
            <w:r>
              <w:rPr/>
              <w:fldChar w:fldCharType="end"/>
            </w:r>
            <w:r>
              <w:rPr>
                <w:lang w:val="fr-FR"/>
              </w:rPr>
              <w:t xml:space="preserve"> Rurale (L.R.V. 24/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3947757469"/>
            <w:bookmarkStart w:id="155" w:name="__Fieldmark__77_3947757469"/>
            <w:bookmarkEnd w:id="155"/>
            <w:r>
              <w:rPr/>
            </w:r>
            <w:r>
              <w:rPr/>
              <w:fldChar w:fldCharType="end"/>
            </w:r>
            <w:r>
              <w:rPr/>
              <w:t xml:space="preserve"> A corte (n° ____ alloggi)</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3947757469"/>
            <w:bookmarkStart w:id="157" w:name="__Fieldmark__78_3947757469"/>
            <w:bookmarkEnd w:id="157"/>
            <w:r>
              <w:rPr/>
            </w:r>
            <w:r>
              <w:rPr/>
              <w:fldChar w:fldCharType="end"/>
            </w:r>
            <w:r>
              <w:rPr/>
              <w:t xml:space="preserve"> Ampliamento (Art. 4 L.R.V. 24/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3947757469"/>
            <w:bookmarkStart w:id="159" w:name="__Fieldmark__79_3947757469"/>
            <w:bookmarkEnd w:id="159"/>
            <w:r>
              <w:rPr/>
            </w:r>
            <w:r>
              <w:rPr/>
              <w:fldChar w:fldCharType="end"/>
            </w:r>
            <w:r>
              <w:rPr/>
              <w:t xml:space="preserve"> Turistic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3947757469"/>
            <w:bookmarkStart w:id="161" w:name="__Fieldmark__80_3947757469"/>
            <w:bookmarkEnd w:id="161"/>
            <w:r>
              <w:rPr/>
            </w:r>
            <w:r>
              <w:rPr/>
              <w:fldChar w:fldCharType="end"/>
            </w:r>
            <w:r>
              <w:rPr/>
              <w:t xml:space="preserve"> A schiera (n° ____ alloggi)</w:t>
            </w:r>
          </w:p>
        </w:tc>
      </w:tr>
      <w:tr>
        <w:trPr>
          <w:trHeight w:val="323"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947757469"/>
            <w:bookmarkStart w:id="163" w:name="__Fieldmark__81_3947757469"/>
            <w:bookmarkEnd w:id="163"/>
            <w:r>
              <w:rPr/>
            </w:r>
            <w:r>
              <w:rPr/>
              <w:fldChar w:fldCharType="end"/>
            </w:r>
            <w:r>
              <w:rPr/>
              <w:t xml:space="preserve"> Cambio di destinazione d’uso con opere :</w:t>
            </w:r>
          </w:p>
          <w:p>
            <w:pPr>
              <w:pStyle w:val="Normal"/>
              <w:spacing w:before="60" w:after="60"/>
              <w:ind w:left="284" w:hanging="0"/>
              <w:jc w:val="both"/>
              <w:rPr/>
            </w:pPr>
            <w:r>
              <w:rPr/>
              <w:t>da ________________________ a ___________________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3947757469"/>
            <w:bookmarkStart w:id="165" w:name="__Fieldmark__82_3947757469"/>
            <w:bookmarkEnd w:id="165"/>
            <w:r>
              <w:rPr/>
            </w:r>
            <w:r>
              <w:rPr/>
              <w:fldChar w:fldCharType="end"/>
            </w:r>
            <w:r>
              <w:rPr/>
              <w:t xml:space="preserve"> Commerci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3947757469"/>
            <w:bookmarkStart w:id="167" w:name="__Fieldmark__83_3947757469"/>
            <w:bookmarkEnd w:id="167"/>
            <w:r>
              <w:rPr/>
            </w:r>
            <w:r>
              <w:rPr/>
              <w:fldChar w:fldCharType="end"/>
            </w:r>
            <w:r>
              <w:rPr/>
              <w:t xml:space="preserve"> A torre (n° ____ alloggi)</w:t>
            </w:r>
          </w:p>
        </w:tc>
      </w:tr>
      <w:tr>
        <w:trPr>
          <w:trHeight w:val="322"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3947757469"/>
            <w:bookmarkStart w:id="169" w:name="__Fieldmark__84_3947757469"/>
            <w:bookmarkEnd w:id="169"/>
            <w:r>
              <w:rPr/>
            </w:r>
            <w:r>
              <w:rPr/>
              <w:fldChar w:fldCharType="end"/>
            </w:r>
            <w:r>
              <w:rPr/>
              <w:t xml:space="preserve"> Direzion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3947757469"/>
            <w:bookmarkStart w:id="171" w:name="__Fieldmark__85_3947757469"/>
            <w:bookmarkEnd w:id="171"/>
            <w:r>
              <w:rPr/>
            </w:r>
            <w:r>
              <w:rPr/>
              <w:fldChar w:fldCharType="end"/>
            </w:r>
            <w:r>
              <w:rPr/>
              <w:t xml:space="preserve"> A cortina (n° ____ alloggi)</w:t>
            </w:r>
          </w:p>
        </w:tc>
      </w:tr>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3947757469"/>
            <w:bookmarkStart w:id="173" w:name="__Fieldmark__86_3947757469"/>
            <w:bookmarkEnd w:id="173"/>
            <w:r>
              <w:rPr/>
            </w:r>
            <w:r>
              <w:rPr/>
              <w:fldChar w:fldCharType="end"/>
            </w:r>
            <w:r>
              <w:rPr/>
              <w:t xml:space="preserve"> Ristrutturazione edilizia fabbricato di interesse storico-ambientale con grado di protezione n° ____ (RTE/1-RTE/2-v. </w:t>
            </w:r>
            <w:r>
              <w:rPr>
                <w:lang w:val="de-DE"/>
              </w:rPr>
              <w:t>Art. 18 N.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3947757469"/>
            <w:bookmarkStart w:id="175" w:name="__Fieldmark__87_3947757469"/>
            <w:bookmarkEnd w:id="175"/>
            <w:r>
              <w:rPr/>
            </w:r>
            <w:r>
              <w:rPr/>
              <w:fldChar w:fldCharType="end"/>
            </w:r>
            <w:r>
              <w:rPr/>
              <w:t xml:space="preserve"> Culto</w:t>
            </w:r>
          </w:p>
        </w:tc>
        <w:tc>
          <w:tcPr>
            <w:tcW w:w="2551" w:type="dxa"/>
            <w:tcBorders>
              <w:top w:val="single" w:sz="4" w:space="0" w:color="000000"/>
              <w:left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3947757469"/>
            <w:bookmarkStart w:id="177" w:name="__Fieldmark__88_3947757469"/>
            <w:bookmarkEnd w:id="177"/>
            <w:r>
              <w:rPr/>
            </w:r>
            <w:r>
              <w:rPr/>
              <w:fldChar w:fldCharType="end"/>
            </w:r>
            <w:r>
              <w:rPr/>
              <w:t xml:space="preserve"> ____________________</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3947757469"/>
            <w:bookmarkStart w:id="179" w:name="__Fieldmark__89_3947757469"/>
            <w:bookmarkEnd w:id="179"/>
            <w:r>
              <w:rPr/>
            </w:r>
            <w:r>
              <w:rPr/>
              <w:fldChar w:fldCharType="end"/>
            </w:r>
            <w:r>
              <w:rPr/>
              <w:t xml:space="preserve"> Sport</w:t>
            </w:r>
          </w:p>
        </w:tc>
        <w:tc>
          <w:tcPr>
            <w:tcW w:w="25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3947757469"/>
            <w:bookmarkStart w:id="181" w:name="__Fieldmark__90_3947757469"/>
            <w:bookmarkEnd w:id="181"/>
            <w:r>
              <w:rPr/>
            </w:r>
            <w:r>
              <w:rPr/>
              <w:fldChar w:fldCharType="end"/>
            </w:r>
            <w:r>
              <w:rPr/>
              <w:t xml:space="preserve"> Ristrutturazione edilizia fabbricato non vincolato (RTE/1-RTE/2-v. </w:t>
            </w:r>
            <w:r>
              <w:rPr>
                <w:lang w:val="de-DE"/>
              </w:rPr>
              <w:t>Art. 18 N.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3947757469"/>
            <w:bookmarkStart w:id="183" w:name="__Fieldmark__91_3947757469"/>
            <w:bookmarkEnd w:id="183"/>
            <w:r>
              <w:rPr/>
            </w:r>
            <w:r>
              <w:rPr/>
              <w:fldChar w:fldCharType="end"/>
            </w:r>
            <w:r>
              <w:rPr/>
              <w:t xml:space="preserve"> Istruzione</w:t>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552" w:type="dxa"/>
            <w:tcBorders>
              <w:top w:val="single" w:sz="4" w:space="0" w:color="000000"/>
              <w:left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3947757469"/>
            <w:bookmarkStart w:id="185" w:name="__Fieldmark__92_3947757469"/>
            <w:bookmarkEnd w:id="185"/>
            <w:r>
              <w:rPr/>
            </w:r>
            <w:r>
              <w:rPr/>
              <w:fldChar w:fldCharType="end"/>
            </w:r>
            <w:r>
              <w:rPr/>
              <w:t xml:space="preserve"> __________________</w:t>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3947757469"/>
            <w:bookmarkStart w:id="187" w:name="__Fieldmark__93_3947757469"/>
            <w:bookmarkEnd w:id="187"/>
            <w:r>
              <w:rPr/>
            </w:r>
            <w:r>
              <w:rPr/>
              <w:fldChar w:fldCharType="end"/>
            </w:r>
            <w:r>
              <w:rPr/>
              <w:t xml:space="preserve"> Ristrutturazione urbanistica (v. Art. 22 N.T.A.)</w:t>
            </w:r>
          </w:p>
        </w:tc>
        <w:tc>
          <w:tcPr>
            <w:tcW w:w="255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3947757469"/>
            <w:bookmarkStart w:id="189" w:name="__Fieldmark__94_3947757469"/>
            <w:bookmarkEnd w:id="189"/>
            <w:r>
              <w:rPr/>
            </w:r>
            <w:r>
              <w:rPr/>
              <w:fldChar w:fldCharType="end"/>
            </w:r>
            <w:r>
              <w:rPr/>
              <w:t xml:space="preserve"> Variante in corso d’opera (No D.I.A.)</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3947757469"/>
            <w:bookmarkStart w:id="191" w:name="__Fieldmark__95_3947757469"/>
            <w:bookmarkEnd w:id="191"/>
            <w:r>
              <w:rPr/>
            </w:r>
            <w:r>
              <w:rPr/>
              <w:fldChar w:fldCharType="end"/>
            </w:r>
            <w:r>
              <w:rPr/>
              <w:t xml:space="preserve"> Variante a Sanatoria  ___________ del __________________</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3947757469"/>
            <w:bookmarkStart w:id="193" w:name="__Fieldmark__96_3947757469"/>
            <w:bookmarkEnd w:id="193"/>
            <w:r>
              <w:rPr/>
            </w:r>
            <w:r>
              <w:rPr/>
              <w:fldChar w:fldCharType="end"/>
            </w:r>
            <w:r>
              <w:rPr/>
              <w:t xml:space="preserve"> Sanatoria abuso edilizio _____________________________</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3947757469"/>
            <w:bookmarkStart w:id="195" w:name="__Fieldmark__97_3947757469"/>
            <w:bookmarkEnd w:id="195"/>
            <w:r>
              <w:rPr/>
            </w:r>
            <w:r>
              <w:rPr/>
              <w:fldChar w:fldCharType="end"/>
            </w:r>
            <w:r>
              <w:rPr/>
              <w:t xml:space="preserve"> Piscina</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3947757469"/>
            <w:bookmarkStart w:id="197" w:name="__Fieldmark__98_3947757469"/>
            <w:bookmarkEnd w:id="197"/>
            <w:r>
              <w:rPr/>
            </w:r>
            <w:r>
              <w:rPr/>
              <w:fldChar w:fldCharType="end"/>
            </w:r>
            <w:r>
              <w:rPr/>
              <w:t xml:space="preserve"> Campo da tennis</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3947757469"/>
            <w:bookmarkStart w:id="199" w:name="__Fieldmark__99_3947757469"/>
            <w:bookmarkEnd w:id="199"/>
            <w:r>
              <w:rPr/>
            </w:r>
            <w:r>
              <w:rPr/>
              <w:fldChar w:fldCharType="end"/>
            </w:r>
            <w:r>
              <w:rPr/>
              <w:t xml:space="preserve"> Distributore carburante stradale</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3947757469"/>
            <w:bookmarkStart w:id="201" w:name="__Fieldmark__100_3947757469"/>
            <w:bookmarkEnd w:id="201"/>
            <w:r>
              <w:rPr/>
            </w:r>
            <w:r>
              <w:rPr/>
              <w:fldChar w:fldCharType="end"/>
            </w:r>
            <w:r>
              <w:rPr/>
              <w:t xml:space="preserve"> Opere di Urbanizzazione (P.U.A. _________________________ )</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3969"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3947757469"/>
            <w:bookmarkStart w:id="203" w:name="__Fieldmark__101_3947757469"/>
            <w:bookmarkEnd w:id="203"/>
            <w:r>
              <w:rPr/>
            </w:r>
            <w:r>
              <w:rPr/>
              <w:fldChar w:fldCharType="end"/>
            </w:r>
            <w:r>
              <w:rPr/>
              <w:t xml:space="preserve"> Manutenzione straordinaria</w:t>
              <w:tab/>
              <w:tab/>
            </w:r>
            <w:r>
              <w:fldChar w:fldCharType="begin">
                <w:ffData>
                  <w:name w:val=""/>
                  <w:enabled/>
                  <w:calcOnExit w:val="0"/>
                  <w:checkBox>
                    <w:sizeAuto/>
                  </w:checkBox>
                </w:ffData>
              </w:fldChar>
            </w:r>
            <w:r>
              <w:rPr/>
              <w:instrText xml:space="preserve"> FORMCHECKBOX </w:instrText>
            </w:r>
            <w:r>
              <w:rPr/>
              <w:fldChar w:fldCharType="separate"/>
            </w:r>
            <w:bookmarkStart w:id="204" w:name="__Fieldmark__102_3947757469"/>
            <w:bookmarkStart w:id="205" w:name="__Fieldmark__102_3947757469"/>
            <w:bookmarkEnd w:id="205"/>
            <w:r>
              <w:rPr/>
            </w:r>
            <w:r>
              <w:rPr/>
              <w:fldChar w:fldCharType="end"/>
            </w:r>
            <w:r>
              <w:rPr/>
              <w:t xml:space="preserve"> Residenziale</w:t>
              <w:tab/>
            </w:r>
          </w:p>
          <w:p>
            <w:pPr>
              <w:pStyle w:val="Normal"/>
              <w:pBdr>
                <w:top w:val="single" w:sz="6" w:space="1" w:color="000000"/>
                <w:left w:val="single" w:sz="6" w:space="1" w:color="000000"/>
                <w:bottom w:val="single" w:sz="6" w:space="1" w:color="000000"/>
                <w:right w:val="single" w:sz="6" w:space="1" w:color="000000"/>
              </w:pBdr>
              <w:tabs>
                <w:tab w:val="clear" w:pos="708"/>
                <w:tab w:val="left" w:pos="3969"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3947757469"/>
            <w:bookmarkStart w:id="207" w:name="__Fieldmark__103_3947757469"/>
            <w:bookmarkEnd w:id="207"/>
            <w:r>
              <w:rPr/>
            </w:r>
            <w:r>
              <w:rPr/>
              <w:fldChar w:fldCharType="end"/>
            </w:r>
            <w:r>
              <w:rPr/>
              <w:t xml:space="preserve"> Restauro e risanamento conservativo</w:t>
              <w:tab/>
              <w:tab/>
            </w:r>
            <w:r>
              <w:fldChar w:fldCharType="begin">
                <w:ffData>
                  <w:name w:val=""/>
                  <w:enabled/>
                  <w:calcOnExit w:val="0"/>
                  <w:checkBox>
                    <w:sizeAuto/>
                  </w:checkBox>
                </w:ffData>
              </w:fldChar>
            </w:r>
            <w:r>
              <w:rPr/>
              <w:instrText xml:space="preserve"> FORMCHECKBOX </w:instrText>
            </w:r>
            <w:r>
              <w:rPr/>
              <w:fldChar w:fldCharType="separate"/>
            </w:r>
            <w:bookmarkStart w:id="208" w:name="__Fieldmark__104_3947757469"/>
            <w:bookmarkStart w:id="209" w:name="__Fieldmark__104_3947757469"/>
            <w:bookmarkEnd w:id="209"/>
            <w:r>
              <w:rPr/>
            </w:r>
            <w:r>
              <w:rPr/>
              <w:fldChar w:fldCharType="end"/>
            </w:r>
            <w:r>
              <w:rPr/>
              <w:t xml:space="preserve"> Industriale</w:t>
              <w:tab/>
            </w:r>
          </w:p>
          <w:p>
            <w:pPr>
              <w:pStyle w:val="Normal"/>
              <w:pBdr>
                <w:top w:val="single" w:sz="6" w:space="1" w:color="000000"/>
                <w:left w:val="single" w:sz="6" w:space="1" w:color="000000"/>
                <w:bottom w:val="single" w:sz="6" w:space="1" w:color="000000"/>
                <w:right w:val="single" w:sz="6" w:space="1" w:color="000000"/>
              </w:pBdr>
              <w:tabs>
                <w:tab w:val="clear" w:pos="708"/>
                <w:tab w:val="left" w:pos="3969"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3947757469"/>
            <w:bookmarkStart w:id="211" w:name="__Fieldmark__105_3947757469"/>
            <w:bookmarkEnd w:id="211"/>
            <w:r>
              <w:rPr/>
            </w:r>
            <w:r>
              <w:rPr/>
              <w:fldChar w:fldCharType="end"/>
            </w:r>
            <w:r>
              <w:rPr/>
              <w:t xml:space="preserve"> Distributori carburanti privati</w:t>
              <w:tab/>
              <w:tab/>
            </w:r>
            <w:r>
              <w:fldChar w:fldCharType="begin">
                <w:ffData>
                  <w:name w:val=""/>
                  <w:enabled/>
                  <w:calcOnExit w:val="0"/>
                  <w:checkBox>
                    <w:sizeAuto/>
                  </w:checkBox>
                </w:ffData>
              </w:fldChar>
            </w:r>
            <w:r>
              <w:rPr/>
              <w:instrText xml:space="preserve"> FORMCHECKBOX </w:instrText>
            </w:r>
            <w:r>
              <w:rPr/>
              <w:fldChar w:fldCharType="separate"/>
            </w:r>
            <w:bookmarkStart w:id="212" w:name="__Fieldmark__106_3947757469"/>
            <w:bookmarkStart w:id="213" w:name="__Fieldmark__106_3947757469"/>
            <w:bookmarkEnd w:id="213"/>
            <w:r>
              <w:rPr/>
            </w:r>
            <w:r>
              <w:rPr/>
              <w:fldChar w:fldCharType="end"/>
            </w:r>
            <w:r>
              <w:rPr/>
              <w:t xml:space="preserve"> Artigianale</w:t>
              <w:tab/>
            </w:r>
          </w:p>
          <w:p>
            <w:pPr>
              <w:pStyle w:val="Normal"/>
              <w:pBdr>
                <w:top w:val="single" w:sz="6" w:space="1" w:color="000000"/>
                <w:left w:val="single" w:sz="6" w:space="1" w:color="000000"/>
                <w:bottom w:val="single" w:sz="6" w:space="1" w:color="000000"/>
                <w:right w:val="single" w:sz="6" w:space="1" w:color="000000"/>
              </w:pBdr>
              <w:tabs>
                <w:tab w:val="clear" w:pos="708"/>
                <w:tab w:val="left" w:pos="3969"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3947757469"/>
            <w:bookmarkStart w:id="215" w:name="__Fieldmark__107_3947757469"/>
            <w:bookmarkEnd w:id="215"/>
            <w:r>
              <w:rPr/>
            </w:r>
            <w:r>
              <w:rPr/>
              <w:fldChar w:fldCharType="end"/>
            </w:r>
            <w:r>
              <w:rPr/>
              <w:t xml:space="preserve"> Pompeiana / Pergolato</w:t>
              <w:tab/>
              <w:tab/>
            </w:r>
            <w:r>
              <w:fldChar w:fldCharType="begin">
                <w:ffData>
                  <w:name w:val=""/>
                  <w:enabled/>
                  <w:calcOnExit w:val="0"/>
                  <w:checkBox>
                    <w:sizeAuto/>
                  </w:checkBox>
                </w:ffData>
              </w:fldChar>
            </w:r>
            <w:r>
              <w:rPr/>
              <w:instrText xml:space="preserve"> FORMCHECKBOX </w:instrText>
            </w:r>
            <w:r>
              <w:rPr/>
              <w:fldChar w:fldCharType="separate"/>
            </w:r>
            <w:bookmarkStart w:id="216" w:name="__Fieldmark__108_3947757469"/>
            <w:bookmarkStart w:id="217" w:name="__Fieldmark__108_3947757469"/>
            <w:bookmarkEnd w:id="217"/>
            <w:r>
              <w:rPr/>
            </w:r>
            <w:r>
              <w:rPr/>
              <w:fldChar w:fldCharType="end"/>
            </w:r>
            <w:r>
              <w:rPr/>
              <w:t xml:space="preserve"> Agricola</w:t>
              <w:tab/>
            </w:r>
          </w:p>
          <w:p>
            <w:pPr>
              <w:pStyle w:val="Normal"/>
              <w:pBdr>
                <w:top w:val="single" w:sz="6" w:space="1" w:color="000000"/>
                <w:left w:val="single" w:sz="6" w:space="1" w:color="000000"/>
                <w:bottom w:val="single" w:sz="6" w:space="1" w:color="000000"/>
                <w:right w:val="single" w:sz="6" w:space="1" w:color="000000"/>
              </w:pBdr>
              <w:tabs>
                <w:tab w:val="clear" w:pos="708"/>
                <w:tab w:val="left" w:pos="3969"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3947757469"/>
            <w:bookmarkStart w:id="219" w:name="__Fieldmark__109_3947757469"/>
            <w:bookmarkEnd w:id="219"/>
            <w:r>
              <w:rPr/>
            </w:r>
            <w:r>
              <w:rPr/>
              <w:fldChar w:fldCharType="end"/>
            </w:r>
            <w:r>
              <w:rPr/>
              <w:t xml:space="preserve"> Addobbi esterni</w:t>
              <w:tab/>
              <w:tab/>
            </w:r>
            <w:r>
              <w:fldChar w:fldCharType="begin">
                <w:ffData>
                  <w:name w:val=""/>
                  <w:enabled/>
                  <w:calcOnExit w:val="0"/>
                  <w:checkBox>
                    <w:sizeAuto/>
                  </w:checkBox>
                </w:ffData>
              </w:fldChar>
            </w:r>
            <w:r>
              <w:rPr/>
              <w:instrText xml:space="preserve"> FORMCHECKBOX </w:instrText>
            </w:r>
            <w:r>
              <w:rPr/>
              <w:fldChar w:fldCharType="separate"/>
            </w:r>
            <w:bookmarkStart w:id="220" w:name="__Fieldmark__110_3947757469"/>
            <w:bookmarkStart w:id="221" w:name="__Fieldmark__110_3947757469"/>
            <w:bookmarkEnd w:id="221"/>
            <w:r>
              <w:rPr/>
            </w:r>
            <w:r>
              <w:rPr/>
              <w:fldChar w:fldCharType="end"/>
            </w:r>
            <w:r>
              <w:rPr/>
              <w:t xml:space="preserve"> Turistica</w:t>
              <w:tab/>
            </w:r>
          </w:p>
          <w:p>
            <w:pPr>
              <w:pStyle w:val="Normal"/>
              <w:pBdr>
                <w:top w:val="single" w:sz="6" w:space="1" w:color="000000"/>
                <w:left w:val="single" w:sz="6" w:space="1" w:color="000000"/>
                <w:bottom w:val="single" w:sz="6" w:space="1" w:color="000000"/>
                <w:right w:val="single" w:sz="6" w:space="1" w:color="000000"/>
              </w:pBdr>
              <w:tabs>
                <w:tab w:val="clear" w:pos="708"/>
                <w:tab w:val="left" w:pos="3969"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3947757469"/>
            <w:bookmarkStart w:id="223" w:name="__Fieldmark__111_3947757469"/>
            <w:bookmarkEnd w:id="223"/>
            <w:r>
              <w:rPr/>
            </w:r>
            <w:r>
              <w:rPr/>
              <w:fldChar w:fldCharType="end"/>
            </w:r>
            <w:r>
              <w:rPr/>
              <w:t xml:space="preserve"> Occupazione suolo / Esposizione merci a cielo libero</w:t>
              <w:tab/>
            </w:r>
            <w:r>
              <w:fldChar w:fldCharType="begin">
                <w:ffData>
                  <w:name w:val=""/>
                  <w:enabled/>
                  <w:calcOnExit w:val="0"/>
                  <w:checkBox>
                    <w:sizeAuto/>
                  </w:checkBox>
                </w:ffData>
              </w:fldChar>
            </w:r>
            <w:r>
              <w:rPr/>
              <w:instrText xml:space="preserve"> FORMCHECKBOX </w:instrText>
            </w:r>
            <w:r>
              <w:rPr/>
              <w:fldChar w:fldCharType="separate"/>
            </w:r>
            <w:bookmarkStart w:id="224" w:name="__Fieldmark__112_3947757469"/>
            <w:bookmarkStart w:id="225" w:name="__Fieldmark__112_3947757469"/>
            <w:bookmarkEnd w:id="225"/>
            <w:r>
              <w:rPr/>
            </w:r>
            <w:r>
              <w:rPr/>
              <w:fldChar w:fldCharType="end"/>
            </w:r>
            <w:r>
              <w:rPr/>
              <w:t xml:space="preserve"> Scavi permanenti</w:t>
            </w:r>
          </w:p>
          <w:p>
            <w:pPr>
              <w:pStyle w:val="Normal"/>
              <w:pBdr>
                <w:top w:val="single" w:sz="6" w:space="1" w:color="000000"/>
                <w:left w:val="single" w:sz="6" w:space="1" w:color="000000"/>
                <w:bottom w:val="single" w:sz="6" w:space="1" w:color="000000"/>
                <w:right w:val="single" w:sz="6" w:space="1" w:color="000000"/>
              </w:pBdr>
              <w:tabs>
                <w:tab w:val="clear" w:pos="708"/>
                <w:tab w:val="left" w:pos="3969"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3947757469"/>
            <w:bookmarkStart w:id="227" w:name="__Fieldmark__113_3947757469"/>
            <w:bookmarkEnd w:id="227"/>
            <w:r>
              <w:rPr/>
            </w:r>
            <w:r>
              <w:rPr/>
              <w:fldChar w:fldCharType="end"/>
            </w:r>
            <w:r>
              <w:rPr/>
              <w:t xml:space="preserve"> Recinzioni / Passi carrai - pedonali </w:t>
              <w:tab/>
              <w:tab/>
            </w:r>
            <w:r>
              <w:fldChar w:fldCharType="begin">
                <w:ffData>
                  <w:name w:val=""/>
                  <w:enabled/>
                  <w:calcOnExit w:val="0"/>
                  <w:checkBox>
                    <w:sizeAuto/>
                  </w:checkBox>
                </w:ffData>
              </w:fldChar>
            </w:r>
            <w:r>
              <w:rPr/>
              <w:instrText xml:space="preserve"> FORMCHECKBOX </w:instrText>
            </w:r>
            <w:r>
              <w:rPr/>
              <w:fldChar w:fldCharType="separate"/>
            </w:r>
            <w:bookmarkStart w:id="228" w:name="__Fieldmark__114_3947757469"/>
            <w:bookmarkStart w:id="229" w:name="__Fieldmark__114_3947757469"/>
            <w:bookmarkEnd w:id="229"/>
            <w:r>
              <w:rPr/>
            </w:r>
            <w:r>
              <w:rPr/>
              <w:fldChar w:fldCharType="end"/>
            </w:r>
            <w:r>
              <w:rPr/>
              <w:t xml:space="preserve"> Commerciale</w:t>
              <w:tab/>
            </w:r>
          </w:p>
          <w:p>
            <w:pPr>
              <w:pStyle w:val="Normal"/>
              <w:pBdr>
                <w:top w:val="single" w:sz="6" w:space="1" w:color="000000"/>
                <w:left w:val="single" w:sz="6" w:space="1" w:color="000000"/>
                <w:bottom w:val="single" w:sz="6" w:space="1" w:color="000000"/>
                <w:right w:val="single" w:sz="6" w:space="1" w:color="000000"/>
              </w:pBdr>
              <w:tabs>
                <w:tab w:val="clear" w:pos="708"/>
                <w:tab w:val="left" w:pos="1560" w:leader="none"/>
                <w:tab w:val="left" w:pos="7513"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15_3947757469"/>
            <w:bookmarkStart w:id="231" w:name="__Fieldmark__115_3947757469"/>
            <w:bookmarkEnd w:id="231"/>
            <w:r>
              <w:rPr/>
            </w:r>
            <w:r>
              <w:rPr/>
              <w:fldChar w:fldCharType="end"/>
            </w:r>
            <w:r>
              <w:rPr/>
              <w:t xml:space="preserve"> Pertinenze / Impianti tecnologici</w:t>
              <w:tab/>
            </w:r>
            <w:r>
              <w:fldChar w:fldCharType="begin">
                <w:ffData>
                  <w:name w:val=""/>
                  <w:enabled/>
                  <w:calcOnExit w:val="0"/>
                  <w:checkBox>
                    <w:sizeAuto/>
                  </w:checkBox>
                </w:ffData>
              </w:fldChar>
            </w:r>
            <w:r>
              <w:rPr/>
              <w:instrText xml:space="preserve"> FORMCHECKBOX </w:instrText>
            </w:r>
            <w:r>
              <w:rPr/>
              <w:fldChar w:fldCharType="separate"/>
            </w:r>
            <w:bookmarkStart w:id="232" w:name="__Fieldmark__116_3947757469"/>
            <w:bookmarkStart w:id="233" w:name="__Fieldmark__116_3947757469"/>
            <w:bookmarkEnd w:id="233"/>
            <w:r>
              <w:rPr/>
            </w:r>
            <w:r>
              <w:rPr/>
              <w:fldChar w:fldCharType="end"/>
            </w:r>
            <w:r>
              <w:rPr/>
              <w:t xml:space="preserve"> Direzionale</w:t>
              <w:tab/>
            </w:r>
          </w:p>
          <w:p>
            <w:pPr>
              <w:pStyle w:val="Normal"/>
              <w:spacing w:before="60" w:after="60"/>
              <w:jc w:val="both"/>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3947757469"/>
            <w:bookmarkStart w:id="235" w:name="__Fieldmark__117_3947757469"/>
            <w:bookmarkEnd w:id="235"/>
            <w:r>
              <w:rPr/>
            </w:r>
            <w:r>
              <w:rPr/>
              <w:fldChar w:fldCharType="end"/>
            </w:r>
            <w:r>
              <w:rPr/>
              <w:t xml:space="preserve"> ____________________________________________________-</w:t>
            </w:r>
          </w:p>
        </w:tc>
        <w:tc>
          <w:tcPr>
            <w:tcW w:w="25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both"/>
              <w:rPr/>
            </w:pPr>
            <w:r>
              <w:rPr/>
            </w:r>
          </w:p>
        </w:tc>
      </w:tr>
    </w:tbl>
    <w:p>
      <w:pPr>
        <w:pStyle w:val="TextBody"/>
        <w:rPr/>
      </w:pPr>
      <w:r>
        <w:rPr/>
      </w:r>
    </w:p>
    <w:tbl>
      <w:tblPr>
        <w:tblW w:w="10915" w:type="dxa"/>
        <w:jc w:val="left"/>
        <w:tblInd w:w="-5" w:type="dxa"/>
        <w:tblLayout w:type="fixed"/>
        <w:tblCellMar>
          <w:top w:w="0" w:type="dxa"/>
          <w:left w:w="70" w:type="dxa"/>
          <w:bottom w:w="0" w:type="dxa"/>
          <w:right w:w="70" w:type="dxa"/>
        </w:tblCellMar>
      </w:tblPr>
      <w:tblGrid>
        <w:gridCol w:w="9781"/>
        <w:gridCol w:w="1134"/>
      </w:tblGrid>
      <w:tr>
        <w:trPr>
          <w:cantSplit w:val="true"/>
        </w:trPr>
        <w:tc>
          <w:tcPr>
            <w:tcW w:w="9781" w:type="dxa"/>
            <w:tcBorders>
              <w:top w:val="single" w:sz="4" w:space="0" w:color="000000"/>
              <w:left w:val="single" w:sz="4" w:space="0" w:color="000000"/>
              <w:bottom w:val="single" w:sz="4" w:space="0" w:color="000000"/>
              <w:right w:val="single" w:sz="4" w:space="0" w:color="000000"/>
            </w:tcBorders>
            <w:shd w:fill="DFDFDF" w:val="clear"/>
          </w:tcPr>
          <w:p>
            <w:pPr>
              <w:pStyle w:val="Heading2"/>
              <w:rPr/>
            </w:pPr>
            <w:r>
              <w:rPr/>
              <w:t>TIPO DI DOCUMENTO/ELABORATO</w:t>
            </w:r>
          </w:p>
          <w:p>
            <w:pPr>
              <w:pStyle w:val="Normal"/>
              <w:spacing w:before="60" w:after="60"/>
              <w:jc w:val="both"/>
              <w:rPr/>
            </w:pPr>
            <w:r>
              <w:rPr/>
              <w:t>Ai sensi dell’art. 11 del Regolamento Edilizio Comunale allega alla presente i seguenti documenti ed elaborati grafici</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 w:val="16"/>
              </w:rPr>
            </w:pPr>
            <w:r>
              <w:rPr>
                <w:b/>
                <w:sz w:val="16"/>
              </w:rPr>
              <w:t>COPIE ALLEGATE</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r>
        <w:trPr>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de-DE"/>
              </w:rPr>
            </w:pPr>
            <w:r>
              <w:rPr>
                <w:lang w:val="de-DE"/>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N° ______</w:t>
            </w:r>
          </w:p>
        </w:tc>
      </w:tr>
    </w:tbl>
    <w:p>
      <w:pPr>
        <w:pStyle w:val="Normal"/>
        <w:jc w:val="center"/>
        <w:rPr/>
      </w:pPr>
      <w:r>
        <w:rPr>
          <w:b/>
        </w:rPr>
        <w:t xml:space="preserve">RICHIEDENTI, AVENTI DIRITTO, OLTRE AL PRIMO INTESTATARIO </w:t>
      </w:r>
      <w:r>
        <w:rPr/>
        <w:t>:</w:t>
      </w:r>
    </w:p>
    <w:p>
      <w:pPr>
        <w:pStyle w:val="Normal"/>
        <w:jc w:val="both"/>
        <w:rPr>
          <w:sz w:val="16"/>
        </w:rPr>
      </w:pPr>
      <w:r>
        <w:rPr>
          <w:sz w:val="16"/>
        </w:rPr>
      </w:r>
    </w:p>
    <w:tbl>
      <w:tblPr>
        <w:tblW w:w="10985" w:type="dxa"/>
        <w:jc w:val="left"/>
        <w:tblInd w:w="-75" w:type="dxa"/>
        <w:tblLayout w:type="fixed"/>
        <w:tblCellMar>
          <w:top w:w="0" w:type="dxa"/>
          <w:left w:w="70" w:type="dxa"/>
          <w:bottom w:w="0" w:type="dxa"/>
          <w:right w:w="70" w:type="dxa"/>
        </w:tblCellMar>
      </w:tblPr>
      <w:tblGrid>
        <w:gridCol w:w="212"/>
        <w:gridCol w:w="10773"/>
      </w:tblGrid>
      <w:tr>
        <w:trPr>
          <w:cantSplit w:val="true"/>
        </w:trPr>
        <w:tc>
          <w:tcPr>
            <w:tcW w:w="2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rPr>
            </w:pPr>
            <w:r>
              <w:rPr>
                <w:b/>
                <w:sz w:val="24"/>
                <w:shd w:fill="DFDFDF" w:val="clear"/>
              </w:rPr>
              <w:t>2</w:t>
            </w:r>
          </w:p>
          <w:p>
            <w:pPr>
              <w:pStyle w:val="Normal"/>
              <w:spacing w:before="60" w:after="60"/>
              <w:ind w:left="142" w:hanging="0"/>
              <w:jc w:val="both"/>
              <w:rPr>
                <w:b/>
                <w:b/>
                <w:sz w:val="16"/>
              </w:rPr>
            </w:pPr>
            <w:r>
              <w:rPr>
                <w:b/>
                <w:sz w:val="16"/>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16"/>
              </w:rPr>
            </w:pPr>
            <w:r>
              <w:rPr>
                <w:vertAlign w:val="superscript"/>
              </w:rPr>
              <w:t>(1)</w:t>
            </w:r>
            <w:r>
              <w:rPr/>
              <w:t xml:space="preserve"> ______________________________________________________ in qualità di </w:t>
            </w:r>
            <w:r>
              <w:rPr>
                <w:vertAlign w:val="superscript"/>
              </w:rPr>
              <w:t>(2)</w:t>
            </w:r>
            <w:r>
              <w:rPr/>
              <w:t xml:space="preserve"> _____________________________________ nato a __________________________________________________ - Prov. di ______ il _________________________________ 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6" w:name="__Fieldmark__118_3947757469"/>
            <w:bookmarkStart w:id="237" w:name="__Fieldmark__118_3947757469"/>
            <w:bookmarkEnd w:id="2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8" w:name="__Fieldmark__119_3947757469"/>
            <w:bookmarkStart w:id="239" w:name="__Fieldmark__119_3947757469"/>
            <w:bookmarkEnd w:id="2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0" w:name="__Fieldmark__120_3947757469"/>
            <w:bookmarkStart w:id="241" w:name="__Fieldmark__120_3947757469"/>
            <w:bookmarkEnd w:id="2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2" w:name="__Fieldmark__121_3947757469"/>
            <w:bookmarkStart w:id="243" w:name="__Fieldmark__121_3947757469"/>
            <w:bookmarkEnd w:id="2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4" w:name="__Fieldmark__122_3947757469"/>
            <w:bookmarkStart w:id="245" w:name="__Fieldmark__122_3947757469"/>
            <w:bookmarkEnd w:id="2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6" w:name="__Fieldmark__123_3947757469"/>
            <w:bookmarkStart w:id="247" w:name="__Fieldmark__123_3947757469"/>
            <w:bookmarkEnd w:id="2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8" w:name="__Fieldmark__124_3947757469"/>
            <w:bookmarkStart w:id="249" w:name="__Fieldmark__124_3947757469"/>
            <w:bookmarkEnd w:id="2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0" w:name="__Fieldmark__125_3947757469"/>
            <w:bookmarkStart w:id="251" w:name="__Fieldmark__125_3947757469"/>
            <w:bookmarkEnd w:id="2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2" w:name="__Fieldmark__126_3947757469"/>
            <w:bookmarkStart w:id="253" w:name="__Fieldmark__126_3947757469"/>
            <w:bookmarkEnd w:id="2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4" w:name="__Fieldmark__127_3947757469"/>
            <w:bookmarkStart w:id="255" w:name="__Fieldmark__127_3947757469"/>
            <w:bookmarkEnd w:id="2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6" w:name="__Fieldmark__128_3947757469"/>
            <w:bookmarkStart w:id="257" w:name="__Fieldmark__128_3947757469"/>
            <w:bookmarkEnd w:id="2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8" w:name="__Fieldmark__129_3947757469"/>
            <w:bookmarkStart w:id="259" w:name="__Fieldmark__129_3947757469"/>
            <w:bookmarkEnd w:id="2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0" w:name="__Fieldmark__130_3947757469"/>
            <w:bookmarkStart w:id="261" w:name="__Fieldmark__130_3947757469"/>
            <w:bookmarkEnd w:id="2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2" w:name="__Fieldmark__131_3947757469"/>
            <w:bookmarkStart w:id="263" w:name="__Fieldmark__131_3947757469"/>
            <w:bookmarkEnd w:id="2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4" w:name="__Fieldmark__132_3947757469"/>
            <w:bookmarkStart w:id="265" w:name="__Fieldmark__132_3947757469"/>
            <w:bookmarkEnd w:id="2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6" w:name="__Fieldmark__133_3947757469"/>
            <w:bookmarkStart w:id="267" w:name="__Fieldmark__133_3947757469"/>
            <w:bookmarkEnd w:id="267"/>
            <w:r>
              <w:rPr>
                <w:sz w:val="24"/>
              </w:rPr>
            </w:r>
            <w:r>
              <w:rPr>
                <w:sz w:val="24"/>
              </w:rPr>
              <w:fldChar w:fldCharType="end"/>
            </w:r>
            <w:r>
              <w:rPr>
                <w:sz w:val="24"/>
              </w:rPr>
              <w:t xml:space="preserve"> </w:t>
            </w:r>
            <w:r>
              <w:rPr/>
              <w:t>e residente in Comune di _______________________________________ Prov. di _____, in via ___________________________ al c.n. _______ - Firma : ___________________________________________</w:t>
            </w:r>
          </w:p>
        </w:tc>
      </w:tr>
    </w:tbl>
    <w:p>
      <w:pPr>
        <w:pStyle w:val="Normal"/>
        <w:spacing w:before="60" w:after="60"/>
        <w:jc w:val="both"/>
        <w:rPr>
          <w:sz w:val="16"/>
        </w:rPr>
      </w:pPr>
      <w:r>
        <w:rPr>
          <w:sz w:val="16"/>
        </w:rPr>
      </w:r>
    </w:p>
    <w:tbl>
      <w:tblPr>
        <w:tblW w:w="10985" w:type="dxa"/>
        <w:jc w:val="left"/>
        <w:tblInd w:w="-75" w:type="dxa"/>
        <w:tblLayout w:type="fixed"/>
        <w:tblCellMar>
          <w:top w:w="0" w:type="dxa"/>
          <w:left w:w="70" w:type="dxa"/>
          <w:bottom w:w="0" w:type="dxa"/>
          <w:right w:w="70" w:type="dxa"/>
        </w:tblCellMar>
      </w:tblPr>
      <w:tblGrid>
        <w:gridCol w:w="212"/>
        <w:gridCol w:w="10773"/>
      </w:tblGrid>
      <w:tr>
        <w:trPr>
          <w:cantSplit w:val="true"/>
        </w:trPr>
        <w:tc>
          <w:tcPr>
            <w:tcW w:w="2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 w:val="24"/>
              </w:rPr>
            </w:pPr>
            <w:r>
              <w:rPr>
                <w:b/>
                <w:sz w:val="24"/>
                <w:shd w:fill="DFDFDF" w:val="clear"/>
              </w:rPr>
              <w:t>3</w:t>
            </w:r>
          </w:p>
          <w:p>
            <w:pPr>
              <w:pStyle w:val="Normal"/>
              <w:spacing w:before="60" w:after="60"/>
              <w:ind w:left="142" w:hanging="0"/>
              <w:jc w:val="both"/>
              <w:rPr>
                <w:b/>
                <w:b/>
                <w:sz w:val="16"/>
              </w:rPr>
            </w:pPr>
            <w:r>
              <w:rPr>
                <w:b/>
                <w:sz w:val="16"/>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16"/>
              </w:rPr>
            </w:pPr>
            <w:r>
              <w:rPr>
                <w:vertAlign w:val="superscript"/>
              </w:rPr>
              <w:t>(1)</w:t>
            </w:r>
            <w:r>
              <w:rPr/>
              <w:t xml:space="preserve"> ______________________________________________________ in qualità di </w:t>
            </w:r>
            <w:r>
              <w:rPr>
                <w:vertAlign w:val="superscript"/>
              </w:rPr>
              <w:t>(2)</w:t>
            </w:r>
            <w:r>
              <w:rPr/>
              <w:t xml:space="preserve"> _____________________________________ nato a __________________________________________________ - Prov. di ______ il _________________________________ 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8" w:name="__Fieldmark__134_3947757469"/>
            <w:bookmarkStart w:id="269" w:name="__Fieldmark__134_3947757469"/>
            <w:bookmarkEnd w:id="2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0" w:name="__Fieldmark__135_3947757469"/>
            <w:bookmarkStart w:id="271" w:name="__Fieldmark__135_3947757469"/>
            <w:bookmarkEnd w:id="2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2" w:name="__Fieldmark__136_3947757469"/>
            <w:bookmarkStart w:id="273" w:name="__Fieldmark__136_3947757469"/>
            <w:bookmarkEnd w:id="2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4" w:name="__Fieldmark__137_3947757469"/>
            <w:bookmarkStart w:id="275" w:name="__Fieldmark__137_3947757469"/>
            <w:bookmarkEnd w:id="2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6" w:name="__Fieldmark__138_3947757469"/>
            <w:bookmarkStart w:id="277" w:name="__Fieldmark__138_3947757469"/>
            <w:bookmarkEnd w:id="2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8" w:name="__Fieldmark__139_3947757469"/>
            <w:bookmarkStart w:id="279" w:name="__Fieldmark__139_3947757469"/>
            <w:bookmarkEnd w:id="2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0" w:name="__Fieldmark__140_3947757469"/>
            <w:bookmarkStart w:id="281" w:name="__Fieldmark__140_3947757469"/>
            <w:bookmarkEnd w:id="2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2" w:name="__Fieldmark__141_3947757469"/>
            <w:bookmarkStart w:id="283" w:name="__Fieldmark__141_3947757469"/>
            <w:bookmarkEnd w:id="2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4" w:name="__Fieldmark__142_3947757469"/>
            <w:bookmarkStart w:id="285" w:name="__Fieldmark__142_3947757469"/>
            <w:bookmarkEnd w:id="2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6" w:name="__Fieldmark__143_3947757469"/>
            <w:bookmarkStart w:id="287" w:name="__Fieldmark__143_3947757469"/>
            <w:bookmarkEnd w:id="2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8" w:name="__Fieldmark__144_3947757469"/>
            <w:bookmarkStart w:id="289" w:name="__Fieldmark__144_3947757469"/>
            <w:bookmarkEnd w:id="2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0" w:name="__Fieldmark__145_3947757469"/>
            <w:bookmarkStart w:id="291" w:name="__Fieldmark__145_3947757469"/>
            <w:bookmarkEnd w:id="2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2" w:name="__Fieldmark__146_3947757469"/>
            <w:bookmarkStart w:id="293" w:name="__Fieldmark__146_3947757469"/>
            <w:bookmarkEnd w:id="2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4" w:name="__Fieldmark__147_3947757469"/>
            <w:bookmarkStart w:id="295" w:name="__Fieldmark__147_3947757469"/>
            <w:bookmarkEnd w:id="2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6" w:name="__Fieldmark__148_3947757469"/>
            <w:bookmarkStart w:id="297" w:name="__Fieldmark__148_3947757469"/>
            <w:bookmarkEnd w:id="2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8" w:name="__Fieldmark__149_3947757469"/>
            <w:bookmarkStart w:id="299" w:name="__Fieldmark__149_3947757469"/>
            <w:bookmarkEnd w:id="299"/>
            <w:r>
              <w:rPr>
                <w:sz w:val="24"/>
              </w:rPr>
            </w:r>
            <w:r>
              <w:rPr>
                <w:sz w:val="24"/>
              </w:rPr>
              <w:fldChar w:fldCharType="end"/>
            </w:r>
            <w:r>
              <w:rPr>
                <w:sz w:val="24"/>
              </w:rPr>
              <w:t xml:space="preserve"> </w:t>
            </w:r>
            <w:r>
              <w:rPr/>
              <w:t>e residente in Comune di _______________________________________ Prov. di _____, in via ___________________________ al c.n. _______ - Firma : ___________________________________________</w:t>
            </w:r>
          </w:p>
        </w:tc>
      </w:tr>
    </w:tbl>
    <w:p>
      <w:pPr>
        <w:pStyle w:val="Normal"/>
        <w:spacing w:before="60" w:after="60"/>
        <w:jc w:val="both"/>
        <w:rPr>
          <w:sz w:val="16"/>
        </w:rPr>
      </w:pPr>
      <w:r>
        <w:rPr>
          <w:sz w:val="16"/>
        </w:rPr>
      </w:r>
    </w:p>
    <w:tbl>
      <w:tblPr>
        <w:tblW w:w="10985" w:type="dxa"/>
        <w:jc w:val="left"/>
        <w:tblInd w:w="-75" w:type="dxa"/>
        <w:tblLayout w:type="fixed"/>
        <w:tblCellMar>
          <w:top w:w="0" w:type="dxa"/>
          <w:left w:w="70" w:type="dxa"/>
          <w:bottom w:w="0" w:type="dxa"/>
          <w:right w:w="70" w:type="dxa"/>
        </w:tblCellMar>
      </w:tblPr>
      <w:tblGrid>
        <w:gridCol w:w="212"/>
        <w:gridCol w:w="10773"/>
      </w:tblGrid>
      <w:tr>
        <w:trPr>
          <w:cantSplit w:val="true"/>
        </w:trPr>
        <w:tc>
          <w:tcPr>
            <w:tcW w:w="2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 w:val="24"/>
              </w:rPr>
            </w:pPr>
            <w:r>
              <w:rPr>
                <w:b/>
                <w:sz w:val="24"/>
                <w:shd w:fill="DFDFDF" w:val="clear"/>
              </w:rPr>
              <w:t>4</w:t>
            </w:r>
          </w:p>
          <w:p>
            <w:pPr>
              <w:pStyle w:val="Normal"/>
              <w:spacing w:before="60" w:after="60"/>
              <w:ind w:left="142" w:hanging="0"/>
              <w:jc w:val="both"/>
              <w:rPr>
                <w:b/>
                <w:b/>
                <w:sz w:val="16"/>
              </w:rPr>
            </w:pPr>
            <w:r>
              <w:rPr>
                <w:b/>
                <w:sz w:val="16"/>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16"/>
              </w:rPr>
            </w:pPr>
            <w:r>
              <w:rPr>
                <w:vertAlign w:val="superscript"/>
              </w:rPr>
              <w:t>(1)</w:t>
            </w:r>
            <w:r>
              <w:rPr/>
              <w:t xml:space="preserve"> ______________________________________________________ in qualità di </w:t>
            </w:r>
            <w:r>
              <w:rPr>
                <w:vertAlign w:val="superscript"/>
              </w:rPr>
              <w:t>(2)</w:t>
            </w:r>
            <w:r>
              <w:rPr/>
              <w:t xml:space="preserve"> _____________________________________ nato a __________________________________________________ - Prov. di ______ il _________________________________ 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0" w:name="__Fieldmark__150_3947757469"/>
            <w:bookmarkStart w:id="301" w:name="__Fieldmark__150_3947757469"/>
            <w:bookmarkEnd w:id="3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2" w:name="__Fieldmark__151_3947757469"/>
            <w:bookmarkStart w:id="303" w:name="__Fieldmark__151_3947757469"/>
            <w:bookmarkEnd w:id="3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4" w:name="__Fieldmark__152_3947757469"/>
            <w:bookmarkStart w:id="305" w:name="__Fieldmark__152_3947757469"/>
            <w:bookmarkEnd w:id="3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6" w:name="__Fieldmark__153_3947757469"/>
            <w:bookmarkStart w:id="307" w:name="__Fieldmark__153_3947757469"/>
            <w:bookmarkEnd w:id="3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8" w:name="__Fieldmark__154_3947757469"/>
            <w:bookmarkStart w:id="309" w:name="__Fieldmark__154_3947757469"/>
            <w:bookmarkEnd w:id="3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0" w:name="__Fieldmark__155_3947757469"/>
            <w:bookmarkStart w:id="311" w:name="__Fieldmark__155_3947757469"/>
            <w:bookmarkEnd w:id="3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2" w:name="__Fieldmark__156_3947757469"/>
            <w:bookmarkStart w:id="313" w:name="__Fieldmark__156_3947757469"/>
            <w:bookmarkEnd w:id="3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4" w:name="__Fieldmark__157_3947757469"/>
            <w:bookmarkStart w:id="315" w:name="__Fieldmark__157_3947757469"/>
            <w:bookmarkEnd w:id="3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6" w:name="__Fieldmark__158_3947757469"/>
            <w:bookmarkStart w:id="317" w:name="__Fieldmark__158_3947757469"/>
            <w:bookmarkEnd w:id="3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8" w:name="__Fieldmark__159_3947757469"/>
            <w:bookmarkStart w:id="319" w:name="__Fieldmark__159_3947757469"/>
            <w:bookmarkEnd w:id="3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0" w:name="__Fieldmark__160_3947757469"/>
            <w:bookmarkStart w:id="321" w:name="__Fieldmark__160_3947757469"/>
            <w:bookmarkEnd w:id="3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2" w:name="__Fieldmark__161_3947757469"/>
            <w:bookmarkStart w:id="323" w:name="__Fieldmark__161_3947757469"/>
            <w:bookmarkEnd w:id="3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4" w:name="__Fieldmark__162_3947757469"/>
            <w:bookmarkStart w:id="325" w:name="__Fieldmark__162_3947757469"/>
            <w:bookmarkEnd w:id="3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6" w:name="__Fieldmark__163_3947757469"/>
            <w:bookmarkStart w:id="327" w:name="__Fieldmark__163_3947757469"/>
            <w:bookmarkEnd w:id="3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8" w:name="__Fieldmark__164_3947757469"/>
            <w:bookmarkStart w:id="329" w:name="__Fieldmark__164_3947757469"/>
            <w:bookmarkEnd w:id="3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0" w:name="__Fieldmark__165_3947757469"/>
            <w:bookmarkStart w:id="331" w:name="__Fieldmark__165_3947757469"/>
            <w:bookmarkEnd w:id="331"/>
            <w:r>
              <w:rPr>
                <w:sz w:val="24"/>
              </w:rPr>
            </w:r>
            <w:r>
              <w:rPr>
                <w:sz w:val="24"/>
              </w:rPr>
              <w:fldChar w:fldCharType="end"/>
            </w:r>
            <w:r>
              <w:rPr>
                <w:sz w:val="24"/>
              </w:rPr>
              <w:t xml:space="preserve"> </w:t>
            </w:r>
            <w:r>
              <w:rPr/>
              <w:t>e residente in Comune di _______________________________________ Prov. di _____, in via ___________________________ al c.n. _______ - Firma : ___________________________________________</w:t>
            </w:r>
          </w:p>
        </w:tc>
      </w:tr>
    </w:tbl>
    <w:p>
      <w:pPr>
        <w:pStyle w:val="Normal"/>
        <w:spacing w:before="60" w:after="60"/>
        <w:jc w:val="both"/>
        <w:rPr>
          <w:sz w:val="16"/>
        </w:rPr>
      </w:pPr>
      <w:r>
        <w:rPr>
          <w:sz w:val="16"/>
        </w:rPr>
      </w:r>
    </w:p>
    <w:tbl>
      <w:tblPr>
        <w:tblW w:w="10985" w:type="dxa"/>
        <w:jc w:val="left"/>
        <w:tblInd w:w="-75" w:type="dxa"/>
        <w:tblLayout w:type="fixed"/>
        <w:tblCellMar>
          <w:top w:w="0" w:type="dxa"/>
          <w:left w:w="70" w:type="dxa"/>
          <w:bottom w:w="0" w:type="dxa"/>
          <w:right w:w="70" w:type="dxa"/>
        </w:tblCellMar>
      </w:tblPr>
      <w:tblGrid>
        <w:gridCol w:w="212"/>
        <w:gridCol w:w="10773"/>
      </w:tblGrid>
      <w:tr>
        <w:trPr>
          <w:cantSplit w:val="true"/>
        </w:trPr>
        <w:tc>
          <w:tcPr>
            <w:tcW w:w="2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 w:val="16"/>
              </w:rPr>
            </w:pPr>
            <w:r>
              <w:rPr>
                <w:b/>
                <w:sz w:val="24"/>
                <w:shd w:fill="DFDFDF" w:val="clear"/>
              </w:rPr>
              <w:t>5</w:t>
            </w:r>
          </w:p>
          <w:p>
            <w:pPr>
              <w:pStyle w:val="Normal"/>
              <w:spacing w:before="60" w:after="60"/>
              <w:ind w:left="142" w:hanging="0"/>
              <w:jc w:val="both"/>
              <w:rPr>
                <w:b/>
                <w:b/>
                <w:sz w:val="16"/>
              </w:rPr>
            </w:pPr>
            <w:r>
              <w:rPr>
                <w:b/>
                <w:sz w:val="16"/>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16"/>
              </w:rPr>
            </w:pPr>
            <w:r>
              <w:rPr>
                <w:vertAlign w:val="superscript"/>
              </w:rPr>
              <w:t>(1)</w:t>
            </w:r>
            <w:r>
              <w:rPr/>
              <w:t xml:space="preserve"> ______________________________________________________ in qualità di </w:t>
            </w:r>
            <w:r>
              <w:rPr>
                <w:vertAlign w:val="superscript"/>
              </w:rPr>
              <w:t>(2)</w:t>
            </w:r>
            <w:r>
              <w:rPr/>
              <w:t xml:space="preserve"> _____________________________________ nato a __________________________________________________ - Prov. di ______ il _________________________________ 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2" w:name="__Fieldmark__166_3947757469"/>
            <w:bookmarkStart w:id="333" w:name="__Fieldmark__166_3947757469"/>
            <w:bookmarkEnd w:id="3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4" w:name="__Fieldmark__167_3947757469"/>
            <w:bookmarkStart w:id="335" w:name="__Fieldmark__167_3947757469"/>
            <w:bookmarkEnd w:id="3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6" w:name="__Fieldmark__168_3947757469"/>
            <w:bookmarkStart w:id="337" w:name="__Fieldmark__168_3947757469"/>
            <w:bookmarkEnd w:id="3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8" w:name="__Fieldmark__169_3947757469"/>
            <w:bookmarkStart w:id="339" w:name="__Fieldmark__169_3947757469"/>
            <w:bookmarkEnd w:id="3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0" w:name="__Fieldmark__170_3947757469"/>
            <w:bookmarkStart w:id="341" w:name="__Fieldmark__170_3947757469"/>
            <w:bookmarkEnd w:id="3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2" w:name="__Fieldmark__171_3947757469"/>
            <w:bookmarkStart w:id="343" w:name="__Fieldmark__171_3947757469"/>
            <w:bookmarkEnd w:id="3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4" w:name="__Fieldmark__172_3947757469"/>
            <w:bookmarkStart w:id="345" w:name="__Fieldmark__172_3947757469"/>
            <w:bookmarkEnd w:id="3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6" w:name="__Fieldmark__173_3947757469"/>
            <w:bookmarkStart w:id="347" w:name="__Fieldmark__173_3947757469"/>
            <w:bookmarkEnd w:id="3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8" w:name="__Fieldmark__174_3947757469"/>
            <w:bookmarkStart w:id="349" w:name="__Fieldmark__174_3947757469"/>
            <w:bookmarkEnd w:id="3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0" w:name="__Fieldmark__175_3947757469"/>
            <w:bookmarkStart w:id="351" w:name="__Fieldmark__175_3947757469"/>
            <w:bookmarkEnd w:id="3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2" w:name="__Fieldmark__176_3947757469"/>
            <w:bookmarkStart w:id="353" w:name="__Fieldmark__176_3947757469"/>
            <w:bookmarkEnd w:id="3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4" w:name="__Fieldmark__177_3947757469"/>
            <w:bookmarkStart w:id="355" w:name="__Fieldmark__177_3947757469"/>
            <w:bookmarkEnd w:id="3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6" w:name="__Fieldmark__178_3947757469"/>
            <w:bookmarkStart w:id="357" w:name="__Fieldmark__178_3947757469"/>
            <w:bookmarkEnd w:id="3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8" w:name="__Fieldmark__179_3947757469"/>
            <w:bookmarkStart w:id="359" w:name="__Fieldmark__179_3947757469"/>
            <w:bookmarkEnd w:id="3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0" w:name="__Fieldmark__180_3947757469"/>
            <w:bookmarkStart w:id="361" w:name="__Fieldmark__180_3947757469"/>
            <w:bookmarkEnd w:id="3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2" w:name="__Fieldmark__181_3947757469"/>
            <w:bookmarkStart w:id="363" w:name="__Fieldmark__181_3947757469"/>
            <w:bookmarkEnd w:id="363"/>
            <w:r>
              <w:rPr>
                <w:sz w:val="24"/>
              </w:rPr>
            </w:r>
            <w:r>
              <w:rPr>
                <w:sz w:val="24"/>
              </w:rPr>
              <w:fldChar w:fldCharType="end"/>
            </w:r>
            <w:r>
              <w:rPr>
                <w:sz w:val="24"/>
              </w:rPr>
              <w:t xml:space="preserve"> </w:t>
            </w:r>
            <w:r>
              <w:rPr/>
              <w:t>e residente in Comune di _______________________________________ Prov. di _____, in via ___________________________ al c.n. _______ - Firma : ___________________________________________</w:t>
            </w:r>
          </w:p>
        </w:tc>
      </w:tr>
    </w:tbl>
    <w:p>
      <w:pPr>
        <w:pStyle w:val="Normal"/>
        <w:spacing w:before="60" w:after="60"/>
        <w:jc w:val="both"/>
        <w:rPr>
          <w:sz w:val="16"/>
        </w:rPr>
      </w:pPr>
      <w:r>
        <w:rPr>
          <w:sz w:val="16"/>
        </w:rPr>
      </w:r>
    </w:p>
    <w:tbl>
      <w:tblPr>
        <w:tblW w:w="10985" w:type="dxa"/>
        <w:jc w:val="left"/>
        <w:tblInd w:w="-75" w:type="dxa"/>
        <w:tblLayout w:type="fixed"/>
        <w:tblCellMar>
          <w:top w:w="0" w:type="dxa"/>
          <w:left w:w="70" w:type="dxa"/>
          <w:bottom w:w="0" w:type="dxa"/>
          <w:right w:w="70" w:type="dxa"/>
        </w:tblCellMar>
      </w:tblPr>
      <w:tblGrid>
        <w:gridCol w:w="212"/>
        <w:gridCol w:w="10773"/>
      </w:tblGrid>
      <w:tr>
        <w:trPr>
          <w:cantSplit w:val="true"/>
        </w:trPr>
        <w:tc>
          <w:tcPr>
            <w:tcW w:w="2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 w:val="16"/>
              </w:rPr>
            </w:pPr>
            <w:r>
              <w:rPr>
                <w:b/>
                <w:sz w:val="24"/>
                <w:shd w:fill="DFDFDF" w:val="clear"/>
              </w:rPr>
              <w:t>6</w:t>
            </w:r>
          </w:p>
          <w:p>
            <w:pPr>
              <w:pStyle w:val="Normal"/>
              <w:spacing w:before="60" w:after="60"/>
              <w:ind w:left="142" w:hanging="0"/>
              <w:jc w:val="both"/>
              <w:rPr>
                <w:b/>
                <w:b/>
                <w:sz w:val="16"/>
              </w:rPr>
            </w:pPr>
            <w:r>
              <w:rPr>
                <w:b/>
                <w:sz w:val="16"/>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16"/>
              </w:rPr>
            </w:pPr>
            <w:r>
              <w:rPr>
                <w:vertAlign w:val="superscript"/>
              </w:rPr>
              <w:t>(1)</w:t>
            </w:r>
            <w:r>
              <w:rPr/>
              <w:t xml:space="preserve"> ______________________________________________________ in qualità di </w:t>
            </w:r>
            <w:r>
              <w:rPr>
                <w:vertAlign w:val="superscript"/>
              </w:rPr>
              <w:t>(2)</w:t>
            </w:r>
            <w:r>
              <w:rPr/>
              <w:t xml:space="preserve"> _____________________________________ nato a __________________________________________________ - Prov. di ______ il _________________________________ 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4" w:name="__Fieldmark__182_3947757469"/>
            <w:bookmarkStart w:id="365" w:name="__Fieldmark__182_3947757469"/>
            <w:bookmarkEnd w:id="3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6" w:name="__Fieldmark__183_3947757469"/>
            <w:bookmarkStart w:id="367" w:name="__Fieldmark__183_3947757469"/>
            <w:bookmarkEnd w:id="3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8" w:name="__Fieldmark__184_3947757469"/>
            <w:bookmarkStart w:id="369" w:name="__Fieldmark__184_3947757469"/>
            <w:bookmarkEnd w:id="3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0" w:name="__Fieldmark__185_3947757469"/>
            <w:bookmarkStart w:id="371" w:name="__Fieldmark__185_3947757469"/>
            <w:bookmarkEnd w:id="3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2" w:name="__Fieldmark__186_3947757469"/>
            <w:bookmarkStart w:id="373" w:name="__Fieldmark__186_3947757469"/>
            <w:bookmarkEnd w:id="3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4" w:name="__Fieldmark__187_3947757469"/>
            <w:bookmarkStart w:id="375" w:name="__Fieldmark__187_3947757469"/>
            <w:bookmarkEnd w:id="3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6" w:name="__Fieldmark__188_3947757469"/>
            <w:bookmarkStart w:id="377" w:name="__Fieldmark__188_3947757469"/>
            <w:bookmarkEnd w:id="3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8" w:name="__Fieldmark__189_3947757469"/>
            <w:bookmarkStart w:id="379" w:name="__Fieldmark__189_3947757469"/>
            <w:bookmarkEnd w:id="3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0" w:name="__Fieldmark__190_3947757469"/>
            <w:bookmarkStart w:id="381" w:name="__Fieldmark__190_3947757469"/>
            <w:bookmarkEnd w:id="3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2" w:name="__Fieldmark__191_3947757469"/>
            <w:bookmarkStart w:id="383" w:name="__Fieldmark__191_3947757469"/>
            <w:bookmarkEnd w:id="3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4" w:name="__Fieldmark__192_3947757469"/>
            <w:bookmarkStart w:id="385" w:name="__Fieldmark__192_3947757469"/>
            <w:bookmarkEnd w:id="3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6" w:name="__Fieldmark__193_3947757469"/>
            <w:bookmarkStart w:id="387" w:name="__Fieldmark__193_3947757469"/>
            <w:bookmarkEnd w:id="3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8" w:name="__Fieldmark__194_3947757469"/>
            <w:bookmarkStart w:id="389" w:name="__Fieldmark__194_3947757469"/>
            <w:bookmarkEnd w:id="3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0" w:name="__Fieldmark__195_3947757469"/>
            <w:bookmarkStart w:id="391" w:name="__Fieldmark__195_3947757469"/>
            <w:bookmarkEnd w:id="3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2" w:name="__Fieldmark__196_3947757469"/>
            <w:bookmarkStart w:id="393" w:name="__Fieldmark__196_3947757469"/>
            <w:bookmarkEnd w:id="3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4" w:name="__Fieldmark__197_3947757469"/>
            <w:bookmarkStart w:id="395" w:name="__Fieldmark__197_3947757469"/>
            <w:bookmarkEnd w:id="395"/>
            <w:r>
              <w:rPr>
                <w:sz w:val="24"/>
              </w:rPr>
            </w:r>
            <w:r>
              <w:rPr>
                <w:sz w:val="24"/>
              </w:rPr>
              <w:fldChar w:fldCharType="end"/>
            </w:r>
            <w:r>
              <w:rPr>
                <w:sz w:val="24"/>
              </w:rPr>
              <w:t xml:space="preserve"> </w:t>
            </w:r>
            <w:r>
              <w:rPr/>
              <w:t>e residente in Comune di _______________________________________ Prov. di _____, in via ___________________________ al c.n. _______ - Firma : ___________________________________________</w:t>
            </w:r>
          </w:p>
        </w:tc>
      </w:tr>
    </w:tbl>
    <w:p>
      <w:pPr>
        <w:pStyle w:val="Normal"/>
        <w:spacing w:before="60" w:after="60"/>
        <w:jc w:val="both"/>
        <w:rPr>
          <w:sz w:val="16"/>
        </w:rPr>
      </w:pPr>
      <w:r>
        <w:rPr>
          <w:sz w:val="16"/>
        </w:rPr>
      </w:r>
    </w:p>
    <w:tbl>
      <w:tblPr>
        <w:tblW w:w="10985" w:type="dxa"/>
        <w:jc w:val="left"/>
        <w:tblInd w:w="-75" w:type="dxa"/>
        <w:tblLayout w:type="fixed"/>
        <w:tblCellMar>
          <w:top w:w="0" w:type="dxa"/>
          <w:left w:w="70" w:type="dxa"/>
          <w:bottom w:w="0" w:type="dxa"/>
          <w:right w:w="70" w:type="dxa"/>
        </w:tblCellMar>
      </w:tblPr>
      <w:tblGrid>
        <w:gridCol w:w="212"/>
        <w:gridCol w:w="10773"/>
      </w:tblGrid>
      <w:tr>
        <w:trPr>
          <w:cantSplit w:val="true"/>
        </w:trPr>
        <w:tc>
          <w:tcPr>
            <w:tcW w:w="2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 w:val="16"/>
              </w:rPr>
            </w:pPr>
            <w:r>
              <w:rPr>
                <w:b/>
                <w:sz w:val="24"/>
                <w:shd w:fill="DFDFDF" w:val="clear"/>
              </w:rPr>
              <w:t>7</w:t>
            </w:r>
          </w:p>
          <w:p>
            <w:pPr>
              <w:pStyle w:val="Normal"/>
              <w:spacing w:before="60" w:after="60"/>
              <w:ind w:left="142" w:hanging="0"/>
              <w:jc w:val="both"/>
              <w:rPr>
                <w:b/>
                <w:b/>
                <w:sz w:val="16"/>
              </w:rPr>
            </w:pPr>
            <w:r>
              <w:rPr>
                <w:b/>
                <w:sz w:val="16"/>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jc w:val="both"/>
              <w:rPr>
                <w:sz w:val="16"/>
              </w:rPr>
            </w:pPr>
            <w:r>
              <w:rPr>
                <w:vertAlign w:val="superscript"/>
              </w:rPr>
              <w:t>(1)</w:t>
            </w:r>
            <w:r>
              <w:rPr/>
              <w:t xml:space="preserve"> ______________________________________________________ in qualità di </w:t>
            </w:r>
            <w:r>
              <w:rPr>
                <w:vertAlign w:val="superscript"/>
              </w:rPr>
              <w:t>(2)</w:t>
            </w:r>
            <w:r>
              <w:rPr/>
              <w:t xml:space="preserve"> _____________________________________ nato a __________________________________________________ - Prov. di ______ il _________________________________ 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6" w:name="__Fieldmark__198_3947757469"/>
            <w:bookmarkStart w:id="397" w:name="__Fieldmark__198_3947757469"/>
            <w:bookmarkEnd w:id="3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8" w:name="__Fieldmark__199_3947757469"/>
            <w:bookmarkStart w:id="399" w:name="__Fieldmark__199_3947757469"/>
            <w:bookmarkEnd w:id="3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0" w:name="__Fieldmark__200_3947757469"/>
            <w:bookmarkStart w:id="401" w:name="__Fieldmark__200_3947757469"/>
            <w:bookmarkEnd w:id="4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2" w:name="__Fieldmark__201_3947757469"/>
            <w:bookmarkStart w:id="403" w:name="__Fieldmark__201_3947757469"/>
            <w:bookmarkEnd w:id="4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4" w:name="__Fieldmark__202_3947757469"/>
            <w:bookmarkStart w:id="405" w:name="__Fieldmark__202_3947757469"/>
            <w:bookmarkEnd w:id="4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6" w:name="__Fieldmark__203_3947757469"/>
            <w:bookmarkStart w:id="407" w:name="__Fieldmark__203_3947757469"/>
            <w:bookmarkEnd w:id="4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8" w:name="__Fieldmark__204_3947757469"/>
            <w:bookmarkStart w:id="409" w:name="__Fieldmark__204_3947757469"/>
            <w:bookmarkEnd w:id="4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0" w:name="__Fieldmark__205_3947757469"/>
            <w:bookmarkStart w:id="411" w:name="__Fieldmark__205_3947757469"/>
            <w:bookmarkEnd w:id="4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2" w:name="__Fieldmark__206_3947757469"/>
            <w:bookmarkStart w:id="413" w:name="__Fieldmark__206_3947757469"/>
            <w:bookmarkEnd w:id="4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4" w:name="__Fieldmark__207_3947757469"/>
            <w:bookmarkStart w:id="415" w:name="__Fieldmark__207_3947757469"/>
            <w:bookmarkEnd w:id="4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6" w:name="__Fieldmark__208_3947757469"/>
            <w:bookmarkStart w:id="417" w:name="__Fieldmark__208_3947757469"/>
            <w:bookmarkEnd w:id="4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8" w:name="__Fieldmark__209_3947757469"/>
            <w:bookmarkStart w:id="419" w:name="__Fieldmark__209_3947757469"/>
            <w:bookmarkEnd w:id="4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0" w:name="__Fieldmark__210_3947757469"/>
            <w:bookmarkStart w:id="421" w:name="__Fieldmark__210_3947757469"/>
            <w:bookmarkEnd w:id="4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2" w:name="__Fieldmark__211_3947757469"/>
            <w:bookmarkStart w:id="423" w:name="__Fieldmark__211_3947757469"/>
            <w:bookmarkEnd w:id="4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4" w:name="__Fieldmark__212_3947757469"/>
            <w:bookmarkStart w:id="425" w:name="__Fieldmark__212_3947757469"/>
            <w:bookmarkEnd w:id="4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6" w:name="__Fieldmark__213_3947757469"/>
            <w:bookmarkStart w:id="427" w:name="__Fieldmark__213_3947757469"/>
            <w:bookmarkEnd w:id="427"/>
            <w:r>
              <w:rPr>
                <w:sz w:val="24"/>
              </w:rPr>
            </w:r>
            <w:r>
              <w:rPr>
                <w:sz w:val="24"/>
              </w:rPr>
              <w:fldChar w:fldCharType="end"/>
            </w:r>
            <w:r>
              <w:rPr>
                <w:sz w:val="24"/>
              </w:rPr>
              <w:t xml:space="preserve"> </w:t>
            </w:r>
            <w:r>
              <w:rPr/>
              <w:t>e residente in Comune di _______________________________________ Prov. di _____, in via ___________________________ al c.n. _______ - Firma : ___________________________________________</w:t>
            </w:r>
          </w:p>
        </w:tc>
      </w:tr>
    </w:tbl>
    <w:p>
      <w:pPr>
        <w:pStyle w:val="Normal"/>
        <w:spacing w:before="60" w:after="60"/>
        <w:jc w:val="both"/>
        <w:rPr>
          <w:sz w:val="16"/>
        </w:rPr>
      </w:pPr>
      <w:r>
        <w:rPr>
          <w:sz w:val="16"/>
        </w:rPr>
      </w:r>
    </w:p>
    <w:p>
      <w:pPr>
        <w:pStyle w:val="Normal"/>
        <w:ind w:left="284" w:hanging="284"/>
        <w:jc w:val="both"/>
        <w:rPr>
          <w:sz w:val="18"/>
        </w:rPr>
      </w:pPr>
      <w:r>
        <w:rPr>
          <w:sz w:val="18"/>
        </w:rPr>
      </w:r>
    </w:p>
    <w:p>
      <w:pPr>
        <w:pStyle w:val="Normal"/>
        <w:ind w:left="284" w:hanging="284"/>
        <w:jc w:val="both"/>
        <w:rPr>
          <w:sz w:val="18"/>
        </w:rPr>
      </w:pPr>
      <w:r>
        <w:rPr>
          <w:sz w:val="18"/>
        </w:rPr>
        <w:t>(1)</w:t>
        <w:tab/>
        <w:t>cognome e nome (dell’avente diritto oltre il primo intestatario).</w:t>
      </w:r>
    </w:p>
    <w:p>
      <w:pPr>
        <w:pStyle w:val="Normal"/>
        <w:ind w:left="284" w:hanging="284"/>
        <w:jc w:val="both"/>
        <w:rPr>
          <w:sz w:val="18"/>
        </w:rPr>
      </w:pPr>
      <w:r>
        <w:rPr>
          <w:sz w:val="18"/>
        </w:rPr>
        <w:t>(2)</w:t>
        <w:tab/>
        <w:t>indicare se: proprietario, superficiario, enfiteuta, usufruttuario, titolare di diritti reali, locatario, affittuario agrario, titolare in base ad un diritto privato, titolare di diritti derivanti da provvedimenti autoritativi, titolare di diritti derivanti da speciali situazioni previste per legge, enti pubblici, aziende erogatrici di servizi pubblici (art. 9 del Regolamento Edilizio).</w:t>
      </w:r>
    </w:p>
    <w:p>
      <w:pPr>
        <w:pStyle w:val="Normal"/>
        <w:ind w:left="284" w:hanging="284"/>
        <w:jc w:val="both"/>
        <w:rPr>
          <w:sz w:val="18"/>
        </w:rPr>
      </w:pPr>
      <w:r>
        <w:rPr>
          <w:sz w:val="18"/>
        </w:rPr>
      </w:r>
    </w:p>
    <w:p>
      <w:pPr>
        <w:pStyle w:val="Normal"/>
        <w:jc w:val="both"/>
        <w:rPr>
          <w:sz w:val="18"/>
        </w:rPr>
      </w:pPr>
      <w:r>
        <w:rPr>
          <w:sz w:val="18"/>
        </w:rPr>
      </w:r>
    </w:p>
    <w:p>
      <w:pPr>
        <w:pStyle w:val="Heading6"/>
        <w:spacing w:before="60" w:after="0"/>
        <w:rPr>
          <w:sz w:val="24"/>
        </w:rPr>
      </w:pPr>
      <w:r>
        <w:rPr>
          <w:sz w:val="24"/>
        </w:rPr>
      </w:r>
    </w:p>
    <w:tbl>
      <w:tblPr>
        <w:tblW w:w="10632" w:type="dxa"/>
        <w:jc w:val="left"/>
        <w:tblInd w:w="137" w:type="dxa"/>
        <w:tblLayout w:type="fixed"/>
        <w:tblCellMar>
          <w:top w:w="0" w:type="dxa"/>
          <w:left w:w="70" w:type="dxa"/>
          <w:bottom w:w="0" w:type="dxa"/>
          <w:right w:w="70" w:type="dxa"/>
        </w:tblCellMar>
      </w:tblPr>
      <w:tblGrid>
        <w:gridCol w:w="9498"/>
        <w:gridCol w:w="1134"/>
      </w:tblGrid>
      <w:tr>
        <w:trPr>
          <w:cantSplit w:val="true"/>
        </w:trPr>
        <w:tc>
          <w:tcPr>
            <w:tcW w:w="9498" w:type="dxa"/>
            <w:tcBorders>
              <w:top w:val="single" w:sz="4" w:space="0" w:color="000000"/>
              <w:left w:val="single" w:sz="4" w:space="0" w:color="000000"/>
              <w:bottom w:val="single" w:sz="4" w:space="0" w:color="000000"/>
              <w:right w:val="single" w:sz="4" w:space="0" w:color="000000"/>
            </w:tcBorders>
            <w:shd w:fill="DFDFDF" w:val="clear"/>
          </w:tcPr>
          <w:p>
            <w:pPr>
              <w:pStyle w:val="Header"/>
              <w:spacing w:before="120" w:after="60"/>
              <w:jc w:val="center"/>
              <w:rPr>
                <w:b/>
                <w:b/>
              </w:rPr>
            </w:pPr>
            <w:r>
              <w:rPr>
                <w:b/>
              </w:rPr>
              <w:t>ALLEGATI</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er"/>
              <w:spacing w:before="60" w:after="60"/>
              <w:jc w:val="center"/>
              <w:rPr>
                <w:b/>
                <w:b/>
              </w:rPr>
            </w:pPr>
            <w:r>
              <w:rPr>
                <w:b/>
                <w:sz w:val="16"/>
              </w:rPr>
              <w:t>COPIE ALLEGATE</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b/>
                <w:b/>
              </w:rPr>
            </w:pPr>
            <w:r>
              <w:rPr>
                <w:b/>
              </w:rPr>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214_3947757469"/>
            <w:bookmarkStart w:id="429" w:name="__Fieldmark__214_3947757469"/>
            <w:bookmarkEnd w:id="429"/>
            <w:r>
              <w:rPr/>
            </w:r>
            <w:r>
              <w:rPr/>
              <w:fldChar w:fldCharType="end"/>
            </w:r>
            <w:r>
              <w:rPr/>
              <w:t xml:space="preserve"> Prospetto sulla dotazione degli impianti tecnologici</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215_3947757469"/>
            <w:bookmarkStart w:id="431" w:name="__Fieldmark__215_3947757469"/>
            <w:bookmarkEnd w:id="431"/>
            <w:r>
              <w:rPr/>
            </w:r>
            <w:r>
              <w:rPr/>
              <w:fldChar w:fldCharType="end"/>
            </w:r>
            <w:r>
              <w:rPr/>
              <w:t xml:space="preserve"> Scheda verifica conformità alla normativa urbanistica – z.t.o. B e C</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3947757469"/>
            <w:bookmarkStart w:id="433" w:name="__Fieldmark__216_3947757469"/>
            <w:bookmarkEnd w:id="433"/>
            <w:r>
              <w:rPr/>
            </w:r>
            <w:r>
              <w:rPr/>
              <w:fldChar w:fldCharType="end"/>
            </w:r>
            <w:r>
              <w:rPr/>
              <w:t xml:space="preserve"> Scheda verifica conformità alla normativa urbanistica – z.t.o. D</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217_3947757469"/>
            <w:bookmarkStart w:id="435" w:name="__Fieldmark__217_3947757469"/>
            <w:bookmarkEnd w:id="435"/>
            <w:r>
              <w:rPr/>
            </w:r>
            <w:r>
              <w:rPr/>
              <w:fldChar w:fldCharType="end"/>
            </w:r>
            <w:r>
              <w:rPr/>
              <w:t xml:space="preserve"> Scheda verifica conformità alla normativa urbanistica – z.t.o. SP ed F</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218_3947757469"/>
            <w:bookmarkStart w:id="437" w:name="__Fieldmark__218_3947757469"/>
            <w:bookmarkEnd w:id="437"/>
            <w:r>
              <w:rPr/>
            </w:r>
            <w:r>
              <w:rPr/>
              <w:fldChar w:fldCharType="end"/>
            </w:r>
            <w:r>
              <w:rPr/>
              <w:t xml:space="preserve"> Scheda superfici edificio </w:t>
            </w:r>
            <w:r>
              <w:rPr>
                <w:b/>
              </w:rPr>
              <w:t>non</w:t>
            </w:r>
            <w:r>
              <w:rPr/>
              <w:t xml:space="preserve"> ad uso artigianale, industriale o agricolo (L. 10/77 e D.M. 10/05/197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3947757469"/>
            <w:bookmarkStart w:id="439" w:name="__Fieldmark__219_3947757469"/>
            <w:bookmarkEnd w:id="439"/>
            <w:r>
              <w:rPr/>
            </w:r>
            <w:r>
              <w:rPr/>
              <w:fldChar w:fldCharType="end"/>
            </w:r>
            <w:r>
              <w:rPr/>
              <w:t xml:space="preserve"> Scheda superfici edificio ad uso artigianale, industriale o agricolo (L. 10/77 e D.M. 10/05/197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220_3947757469"/>
            <w:bookmarkStart w:id="441" w:name="__Fieldmark__220_3947757469"/>
            <w:bookmarkEnd w:id="441"/>
            <w:r>
              <w:rPr/>
            </w:r>
            <w:r>
              <w:rPr/>
              <w:fldChar w:fldCharType="end"/>
            </w:r>
            <w:r>
              <w:rPr/>
              <w:t xml:space="preserve"> Relazione – Indagine geotecnica (D.M. 11 marzo 1988)</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221_3947757469"/>
            <w:bookmarkStart w:id="443" w:name="__Fieldmark__221_3947757469"/>
            <w:bookmarkEnd w:id="443"/>
            <w:r>
              <w:rPr/>
            </w:r>
            <w:r>
              <w:rPr/>
              <w:fldChar w:fldCharType="end"/>
            </w:r>
            <w:r>
              <w:rPr/>
              <w:t xml:space="preserve"> Perizia/Relazione agronomica (per interventi di cui alla L.R.V. 24/85)</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3947757469"/>
            <w:bookmarkStart w:id="445" w:name="__Fieldmark__222_3947757469"/>
            <w:bookmarkEnd w:id="445"/>
            <w:r>
              <w:rPr/>
            </w:r>
            <w:r>
              <w:rPr/>
              <w:fldChar w:fldCharType="end"/>
            </w:r>
            <w:r>
              <w:rPr/>
              <w:t xml:space="preserve"> Dichiarazione liberatoria inerente gli obblighi di cui alla L. 46/9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223_3947757469"/>
            <w:bookmarkStart w:id="447" w:name="__Fieldmark__223_3947757469"/>
            <w:bookmarkEnd w:id="447"/>
            <w:r>
              <w:rPr/>
            </w:r>
            <w:r>
              <w:rPr/>
              <w:fldChar w:fldCharType="end"/>
            </w:r>
            <w:r>
              <w:rPr/>
              <w:t xml:space="preserve"> Dichiarazione di conformità agli obblighi della L. 13/89 e D.M. 236/89</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224_3947757469"/>
            <w:bookmarkStart w:id="449" w:name="__Fieldmark__224_3947757469"/>
            <w:bookmarkEnd w:id="449"/>
            <w:r>
              <w:rPr/>
            </w:r>
            <w:r>
              <w:rPr/>
              <w:fldChar w:fldCharType="end"/>
            </w:r>
            <w:r>
              <w:rPr/>
              <w:t xml:space="preserve"> Dichiarazione liberatoria inerente gli obblighi di cui al D.P.R. 37/98 – Prevenzione Incendi</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3947757469"/>
            <w:bookmarkStart w:id="451" w:name="__Fieldmark__225_3947757469"/>
            <w:bookmarkEnd w:id="451"/>
            <w:r>
              <w:rPr/>
            </w:r>
            <w:r>
              <w:rPr/>
              <w:fldChar w:fldCharType="end"/>
            </w:r>
            <w:r>
              <w:rPr/>
              <w:t xml:space="preserve"> Versamento per diritti U.L.S.S. per esame progetto </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de-DE"/>
              </w:rPr>
            </w:pPr>
            <w:r>
              <w:rPr>
                <w:lang w:val="de-DE"/>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226_3947757469"/>
            <w:bookmarkStart w:id="453" w:name="__Fieldmark__226_3947757469"/>
            <w:bookmarkEnd w:id="453"/>
            <w:r>
              <w:rPr/>
            </w:r>
            <w:r>
              <w:rPr/>
              <w:fldChar w:fldCharType="end"/>
            </w:r>
            <w:r>
              <w:rPr>
                <w:lang w:val="de-DE"/>
              </w:rPr>
              <w:t xml:space="preserve"> Scheda U.L.S.S. </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227_3947757469"/>
            <w:bookmarkStart w:id="455" w:name="__Fieldmark__227_3947757469"/>
            <w:bookmarkEnd w:id="455"/>
            <w:r>
              <w:rPr/>
            </w:r>
            <w:r>
              <w:rPr/>
              <w:fldChar w:fldCharType="end"/>
            </w:r>
            <w:r>
              <w:rPr/>
              <w:t xml:space="preserve"> Documentazione fotografica </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3947757469"/>
            <w:bookmarkStart w:id="457" w:name="__Fieldmark__228_3947757469"/>
            <w:bookmarkEnd w:id="457"/>
            <w:r>
              <w:rPr/>
            </w:r>
            <w:r>
              <w:rPr/>
              <w:fldChar w:fldCharType="end"/>
            </w:r>
            <w:r>
              <w:rPr/>
              <w:t xml:space="preserve"> Dichiarazione sost. atto di notorietà per : __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229_3947757469"/>
            <w:bookmarkStart w:id="459" w:name="__Fieldmark__229_3947757469"/>
            <w:bookmarkEnd w:id="459"/>
            <w:r>
              <w:rPr/>
            </w:r>
            <w:r>
              <w:rPr/>
              <w:fldChar w:fldCharType="end"/>
            </w:r>
            <w:r>
              <w:rPr/>
              <w:t xml:space="preserve"> Modello I.S.T.A.T.</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230_3947757469"/>
            <w:bookmarkStart w:id="461" w:name="__Fieldmark__230_3947757469"/>
            <w:bookmarkEnd w:id="461"/>
            <w:r>
              <w:rPr/>
            </w:r>
            <w:r>
              <w:rPr/>
              <w:fldChar w:fldCharType="end"/>
            </w:r>
            <w:r>
              <w:rPr/>
              <w:t xml:space="preserve"> Nulla Osta Idraulico (R.D. 523/1904 - L.R. 41/88) e Autorizzazione Amb. (D. Lgs. 42/04) del Genio Civile</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3947757469"/>
            <w:bookmarkStart w:id="463" w:name="__Fieldmark__231_3947757469"/>
            <w:bookmarkEnd w:id="463"/>
            <w:r>
              <w:rPr/>
            </w:r>
            <w:r>
              <w:rPr/>
              <w:fldChar w:fldCharType="end"/>
            </w:r>
            <w:r>
              <w:rPr/>
              <w:t xml:space="preserve"> ___________________________________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t>N° ______</w:t>
            </w:r>
          </w:p>
        </w:tc>
      </w:tr>
    </w:tbl>
    <w:p>
      <w:pPr>
        <w:pStyle w:val="Normal"/>
        <w:rPr/>
      </w:pPr>
      <w:r>
        <w:rPr/>
      </w:r>
    </w:p>
    <w:p>
      <w:pPr>
        <w:pStyle w:val="Heading6"/>
        <w:spacing w:before="60" w:after="0"/>
        <w:rPr>
          <w:sz w:val="24"/>
        </w:rPr>
      </w:pPr>
      <w:r>
        <w:rPr>
          <w:sz w:val="24"/>
        </w:rPr>
        <w:t>IL PROGETTISTA DICHIARA ALTRESI’</w:t>
      </w:r>
    </w:p>
    <w:p>
      <w:pPr>
        <w:pStyle w:val="Normal"/>
        <w:jc w:val="center"/>
        <w:rPr/>
      </w:pPr>
      <w:r>
        <w:rPr/>
        <w:t>(nel caso di interventi sui fabbricati esistenti)</w:t>
      </w:r>
    </w:p>
    <w:p>
      <w:pPr>
        <w:pStyle w:val="Normal"/>
        <w:jc w:val="center"/>
        <w:rPr/>
      </w:pPr>
      <w:r>
        <w:rPr/>
      </w:r>
    </w:p>
    <w:p>
      <w:pPr>
        <w:pStyle w:val="TextBody"/>
        <w:ind w:left="567" w:hanging="567"/>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232_3947757469"/>
      <w:bookmarkStart w:id="465" w:name="__Fieldmark__232_3947757469"/>
      <w:bookmarkEnd w:id="465"/>
      <w:r>
        <w:rPr/>
      </w:r>
      <w:r>
        <w:rPr/>
        <w:fldChar w:fldCharType="end"/>
      </w:r>
      <w:r>
        <w:rPr/>
        <w:t xml:space="preserve"> A) di aver preventivamente preso visione della documentazione depositata presso lo Sportello Unico per l’edilizia ed inerente l’oggetto dell’intervento, e quindi avere successivamente verificato la conformità dello stato dei luoghi ai progetti allegati agli atti amministrativi che ne hanno consentito la realizzazione. </w:t>
      </w:r>
    </w:p>
    <w:p>
      <w:pPr>
        <w:pStyle w:val="TextBody"/>
        <w:ind w:left="567" w:hanging="567"/>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233_3947757469"/>
      <w:bookmarkStart w:id="467" w:name="__Fieldmark__233_3947757469"/>
      <w:bookmarkEnd w:id="467"/>
      <w:r>
        <w:rPr/>
      </w:r>
      <w:r>
        <w:rPr/>
        <w:fldChar w:fldCharType="end"/>
      </w:r>
      <w:r>
        <w:rPr/>
        <w:t xml:space="preserve"> B) che le opere edilizie oggetto di intervento </w:t>
      </w:r>
      <w:r>
        <w:rPr>
          <w:b/>
        </w:rPr>
        <w:t>sono conformi</w:t>
      </w:r>
      <w:r>
        <w:rPr/>
        <w:t xml:space="preserve"> ai progetti allegati agli atti amministrativi che ne hanno consentito la realizzazione.</w:t>
      </w:r>
    </w:p>
    <w:p>
      <w:pPr>
        <w:pStyle w:val="TextBody"/>
        <w:ind w:left="567" w:hanging="567"/>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3947757469"/>
      <w:bookmarkStart w:id="469" w:name="__Fieldmark__234_3947757469"/>
      <w:bookmarkEnd w:id="469"/>
      <w:r>
        <w:rPr/>
      </w:r>
      <w:r>
        <w:rPr/>
        <w:fldChar w:fldCharType="end"/>
      </w:r>
      <w:r>
        <w:rPr/>
        <w:t xml:space="preserve"> C) che le opere edilizie oggetto di intervento </w:t>
      </w:r>
      <w:r>
        <w:rPr>
          <w:b/>
        </w:rPr>
        <w:t>non sono conformi</w:t>
      </w:r>
      <w:r>
        <w:rPr/>
        <w:t xml:space="preserve"> ai progetti allegati agli atti amministrativi che ne hanno consentito la realizzazione </w:t>
      </w:r>
      <w:r>
        <w:rPr>
          <w:b/>
        </w:rPr>
        <w:t>e la presente istanza sarà intesa alla formale regolarizzazione di quanto costruito</w:t>
      </w:r>
      <w:r>
        <w:rPr/>
        <w:t>, prima di presentare la successiva per la realizzazione del nuovo intervento.</w:t>
      </w:r>
    </w:p>
    <w:p>
      <w:pPr>
        <w:pStyle w:val="Normal"/>
        <w:jc w:val="both"/>
        <w:rPr>
          <w:b/>
          <w:b/>
          <w:sz w:val="24"/>
        </w:rPr>
      </w:pPr>
      <w:r>
        <w:rPr>
          <w:b/>
          <w:sz w:val="24"/>
        </w:rPr>
      </w:r>
    </w:p>
    <w:p>
      <w:pPr>
        <w:pStyle w:val="Normal"/>
        <w:ind w:firstLine="567"/>
        <w:jc w:val="both"/>
        <w:rPr>
          <w:b/>
          <w:b/>
        </w:rPr>
      </w:pPr>
      <w:r>
        <w:rPr>
          <w:b/>
        </w:rPr>
        <w:t xml:space="preserve">     </w:t>
      </w:r>
      <w:r>
        <w:rPr>
          <w:b/>
        </w:rPr>
        <w:t>IL PROGETTISTA :</w:t>
        <w:tab/>
      </w:r>
    </w:p>
    <w:p>
      <w:pPr>
        <w:pStyle w:val="Normal"/>
        <w:ind w:firstLine="567"/>
        <w:jc w:val="both"/>
        <w:rPr>
          <w:b/>
          <w:b/>
        </w:rPr>
      </w:pPr>
      <w:r>
        <w:rPr>
          <w:b/>
        </w:rPr>
      </w:r>
    </w:p>
    <w:p>
      <w:pPr>
        <w:pStyle w:val="Normal"/>
        <w:ind w:firstLine="567"/>
        <w:jc w:val="both"/>
        <w:rPr>
          <w:b/>
          <w:b/>
          <w:sz w:val="24"/>
        </w:rPr>
      </w:pPr>
      <w:r>
        <w:rPr>
          <w:b/>
        </w:rPr>
        <w:tab/>
        <w:tab/>
        <w:tab/>
        <w:tab/>
        <w:tab/>
        <w:tab/>
        <w:tab/>
        <w:t xml:space="preserve">                                                               IL RICHIEDENTE :</w:t>
      </w:r>
    </w:p>
    <w:p>
      <w:pPr>
        <w:pStyle w:val="Normal"/>
        <w:ind w:firstLine="567"/>
        <w:jc w:val="both"/>
        <w:rPr>
          <w:sz w:val="24"/>
        </w:rPr>
      </w:pPr>
      <w:r>
        <w:rPr>
          <w:sz w:val="24"/>
        </w:rPr>
        <w:t>___________________</w:t>
        <w:tab/>
        <w:tab/>
        <w:tab/>
        <w:tab/>
        <w:tab/>
        <w:tab/>
        <w:tab/>
      </w:r>
    </w:p>
    <w:p>
      <w:pPr>
        <w:pStyle w:val="TextBody"/>
        <w:rPr/>
      </w:pPr>
      <w:r>
        <w:rPr/>
        <w:tab/>
        <w:t xml:space="preserve">    (Timbro e fir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567"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120" w:after="120"/>
      <w:jc w:val="center"/>
      <w:outlineLvl w:val="2"/>
    </w:pPr>
    <w:rPr>
      <w:b/>
      <w:sz w:val="22"/>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16"/>
    </w:rPr>
  </w:style>
  <w:style w:type="paragraph" w:styleId="TextBodyIndent">
    <w:name w:val="Body Text Indent"/>
    <w:basedOn w:val="Normal"/>
    <w:pPr>
      <w:ind w:left="284" w:hanging="284"/>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7:14:00Z</dcterms:created>
  <dc:creator/>
  <dc:description/>
  <cp:keywords/>
  <dc:language>en-US</dc:language>
  <cp:lastModifiedBy>Giuseppe Candalise</cp:lastModifiedBy>
  <cp:lastPrinted>2003-07-08T16:57:00Z</cp:lastPrinted>
  <dcterms:modified xsi:type="dcterms:W3CDTF">2004-07-06T15:35:00Z</dcterms:modified>
  <cp:revision>3</cp:revision>
  <dc:subject/>
  <dc:title/>
</cp:coreProperties>
</file>