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6804"/>
        <w:gridCol w:w="165"/>
        <w:gridCol w:w="1131"/>
      </w:tblGrid>
      <w:tr>
        <w:trPr>
          <w:trHeight w:val="1836" w:hRule="atLeas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4"/>
              </w:rPr>
              <w:t xml:space="preserve">Città di ……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4"/>
              </w:rPr>
            </w:pPr>
            <w:r>
              <w:rPr>
                <w:rFonts w:cs="Arial" w:ascii="Arial" w:hAnsi="Arial"/>
                <w:b/>
                <w:i/>
                <w:sz w:val="4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MARC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D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BOL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sz w:val="22"/>
        </w:rPr>
        <w:t xml:space="preserve"> Richiesta occupazione temporanea  suolo pubblico per lavor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ab/>
        <w:tab/>
        <w:tab/>
        <w:t xml:space="preserve"> </w:t>
        <w:tab/>
        <w:t>Al Sig.</w:t>
      </w:r>
      <w:r>
        <w:rPr>
          <w:rFonts w:cs="Arial" w:ascii="Arial" w:hAnsi="Arial"/>
          <w:b/>
          <w:sz w:val="22"/>
        </w:rPr>
        <w:t xml:space="preserve"> Sindaco di  ……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nato a__________________________ il___________________ residente a _________________________________________Via ___________________________________ c.f. |__|__|__|__|__|__|__|__|__|__|__|__| P.I. ___________________________ tel.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x _________________  e.mail _________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dovendo effettuare lavori di______________________________________ nell'edificio sito in Via _______________________n.______ di proprietà del Sig. _________________________________________________residente a______________ Via_____________________ n._____  come da provvedimento concessione sindacale n.____ del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 H I E D 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b/>
          <w:sz w:val="10"/>
        </w:rPr>
        <w:t xml:space="preserve">   </w:t>
      </w:r>
      <w:r>
        <w:rPr>
          <w:rFonts w:eastAsia="Arial" w:cs="Arial" w:ascii="Arial" w:hAnsi="Arial"/>
          <w:sz w:val="10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</w:rPr>
      </w:pPr>
      <w:r>
        <w:rPr>
          <w:rFonts w:eastAsia="Monotype Sorts;Symbol" w:cs="Monotype Sorts;Symbol" w:ascii="Monotype Sorts;Symbol" w:hAnsi="Monotype Sorts;Symbol"/>
          <w:b/>
          <w:sz w:val="28"/>
        </w:rPr>
        <w:t>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DI POTER OCCUPARE IL SUOLO PUBBLICO NEL SUINDICATO LUOG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Monotype Sorts;Symbol" w:cs="Monotype Sorts;Symbol" w:ascii="Monotype Sorts;Symbol" w:hAnsi="Monotype Sorts;Symbol"/>
          <w:b/>
          <w:sz w:val="24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rciapiede/passaggio pedonale con larghezza di m_______ </w:t>
      </w:r>
      <w:r>
        <w:rPr>
          <w:rFonts w:eastAsia="Monotype Sorts;Symbol" w:cs="Monotype Sorts;Symbol" w:ascii="Monotype Sorts;Symbol" w:hAnsi="Monotype Sorts;Symbol"/>
          <w:b/>
          <w:sz w:val="24"/>
        </w:rPr>
        <w:t>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carreggiata avente larghezza di m 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b/>
          <w:sz w:val="24"/>
        </w:rPr>
        <w:t>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altri casi ________________________________________________________________________ per una lunghezza di m______ e larghezza di m _______ nel periodo dal _________ al_________ per giorni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Monotype Sorts;Symbol" w:cs="Monotype Sorts;Symbol" w:ascii="Monotype Sorts;Symbol" w:hAnsi="Monotype Sorts;Symbol"/>
          <w:b/>
          <w:sz w:val="28"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19"/>
        </w:rPr>
        <w:t>ESSENDO GIA' IN POSSESSO DI AUTORIZZAZIONE N°______DEL______ CON SCADENZA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ottenere la proroga fino al__________ per una lunghezza di m_________e una larghezza di m______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  <w:t>A tal fine a conoscenza delle sanzioni penali a carico di chi dichiara il falso o esibisce atto falso o contenente dati non più rispondenti a verità (art.76 D.P.R.445/2000 e 507/93 e successive modificazioni) In base agli artt.46 e 47 del D.P.R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i lavori saranno eseguiti dalla Ditta ___________________________con sede in ____________________ Via _____________________________n_____ responsabile dei lavori Sig. ___________________________ residente a _______________________       Via________________________________      n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 in oltre, sotto la mia personale responsabilità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i non essere sottoposto a misure di prevenzione;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>- di non essere a conoscenza dell'esistenza di procedimenti in corso per l'applicazione della misura di  prevenzione o di una delle cause ostative all'iscrizione negli  albi di appaltatori o fornitori pubblici ovvero nell'albo dei costruttori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che il valore complessivo del lavoro non supera i 300 milioni di lir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rPr>
          <w:sz w:val="16"/>
        </w:rPr>
      </w:pPr>
      <w:r>
        <w:rPr>
          <w:sz w:val="16"/>
        </w:rPr>
        <w:t>Dichiara di essere informato ai sensi e per gli effetti di cui all’art. 10 della L. 675/96 che i dati personali raccolti saranno trattati, esclusivamente nell’ambito del procedimento per il quale la presente dichiarazione viene res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>
          <w:rFonts w:cs="Arial" w:ascii="Arial" w:hAnsi="Arial"/>
        </w:rPr>
        <w:t xml:space="preserve">[Nome città] lì_______________            </w:t>
        <w:tab/>
        <w:t>firma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rPr>
          <w:sz w:val="16"/>
        </w:rPr>
      </w:pPr>
      <w:r>
        <w:rPr>
          <w:sz w:val="16"/>
        </w:rPr>
        <w:t>Ai sensi dell’art 38 del D.P.R. 445/2000 la domanda è sottoscritta in presenza del dipendente addetto ovvero sottoscritta e inviata unitamente a copia fotostatica, non autenticata di un documento di identità del sottoscrittore, all’ufficio competente via fax, tramite un incaricato oppure a mezzo post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Vedere avvertenze a tergo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domanda deve essere presentata di norma 15 giorni prima dell’inizio dei lavori o dell’occupazione del suolo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l’atto della presentazione della presente domanda la S.V. dovrà allegare n. 2 marche da bollo da € …… </w:t>
      </w:r>
    </w:p>
    <w:p>
      <w:pPr>
        <w:pStyle w:val="Normal"/>
        <w:tabs>
          <w:tab w:val="clear" w:pos="720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’autorizzazione deve essere ritirata prima di procedere all’occupazione del suolo pubblico richiesto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4"/>
        </w:rPr>
        <w:t>In caso di occupazione suolo pubblico nel centro storico con veicoli aventi un peso complessivo superiore a T 3,5, il rilascio della presente è subordinata al parere del servizio LL.PP..;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126480" cy="3566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56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0.6pt;width:482.35pt;height:280.75pt;mso-wrap-style:none;v-text-anchor:middle">
                <v:fill o:detectmouseclick="t" on="false"/>
                <v:stroke color="#00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</w:rPr>
      </w:pPr>
      <w:r>
        <w:rPr>
          <w:b/>
        </w:rPr>
        <w:t>RELAZIONE DI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8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850" w:hanging="0"/>
        <w:jc w:val="both"/>
        <w:rPr/>
      </w:pPr>
      <w:r>
        <w:rPr>
          <w:rFonts w:cs="Arial" w:ascii="Arial" w:hAnsi="Arial"/>
        </w:rPr>
        <w:t>[nome città] lì____________________ firma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PARERE COMANDO POLIZIA MUNICIPA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/>
      </w:pPr>
      <w:r>
        <w:rPr>
          <w:rFonts w:cs="Arial" w:ascii="Arial" w:hAnsi="Arial"/>
        </w:rPr>
        <w:t>[nome città] lì____________________ firma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7"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center" w:pos="4536" w:leader="none"/>
      </w:tabs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567" w:right="85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right"/>
      <w:outlineLvl w:val="3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42" w:hanging="142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rFonts w:ascii="Arial" w:hAnsi="Arial" w:cs="Arial"/>
      <w:b/>
      <w:sz w:val="1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</w:pPr>
    <w:rPr>
      <w:i/>
      <w:sz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18:00Z</dcterms:created>
  <dc:creator/>
  <dc:description/>
  <cp:keywords/>
  <dc:language>en-US</dc:language>
  <cp:lastModifiedBy>G</cp:lastModifiedBy>
  <cp:lastPrinted>2002-11-15T10:41:00Z</cp:lastPrinted>
  <dcterms:modified xsi:type="dcterms:W3CDTF">2004-08-25T07:15:00Z</dcterms:modified>
  <cp:revision>11</cp:revision>
  <dc:subject/>
  <dc:title>    </dc:title>
</cp:coreProperties>
</file>