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9" w:type="dxa"/>
        <w:jc w:val="center"/>
        <w:tblInd w:w="0" w:type="dxa"/>
        <w:tblLayout w:type="fixed"/>
        <w:tblCellMar>
          <w:top w:w="0" w:type="dxa"/>
          <w:left w:w="71" w:type="dxa"/>
          <w:bottom w:w="0" w:type="dxa"/>
          <w:right w:w="71" w:type="dxa"/>
        </w:tblCellMar>
      </w:tblPr>
      <w:tblGrid>
        <w:gridCol w:w="1039"/>
        <w:gridCol w:w="2325"/>
        <w:gridCol w:w="1584"/>
        <w:gridCol w:w="5174"/>
        <w:gridCol w:w="197"/>
      </w:tblGrid>
      <w:tr>
        <w:trPr>
          <w:trHeight w:val="1720" w:hRule="exact"/>
        </w:trPr>
        <w:tc>
          <w:tcPr>
            <w:tcW w:w="1039" w:type="dxa"/>
            <w:tcBorders>
              <w:top w:val="single" w:sz="6" w:space="0" w:color="000000"/>
              <w:left w:val="single" w:sz="6" w:space="0" w:color="000000"/>
              <w:bottom w:val="single" w:sz="6" w:space="0" w:color="000000"/>
            </w:tcBorders>
          </w:tcPr>
          <w:p>
            <w:pPr>
              <w:pStyle w:val="Normal"/>
              <w:snapToGrid w:val="false"/>
              <w:spacing w:before="120" w:after="0"/>
              <w:rPr>
                <w:b/>
                <w:b/>
                <w:i/>
                <w:i/>
                <w:sz w:val="22"/>
                <w:lang w:val="en-US" w:eastAsia="en-US"/>
              </w:rPr>
            </w:pPr>
            <w:r>
              <w:rPr>
                <w:b/>
                <w:i/>
                <w:sz w:val="22"/>
                <w:lang w:val="en-US" w:eastAsia="en-US"/>
              </w:rPr>
            </w:r>
          </w:p>
        </w:tc>
        <w:tc>
          <w:tcPr>
            <w:tcW w:w="2325" w:type="dxa"/>
            <w:tcBorders>
              <w:top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584" w:type="dxa"/>
            <w:tcBorders/>
          </w:tcPr>
          <w:p>
            <w:pPr>
              <w:pStyle w:val="Normal"/>
              <w:snapToGrid w:val="false"/>
              <w:spacing w:before="240" w:after="0"/>
              <w:jc w:val="center"/>
              <w:rPr>
                <w:lang w:val="en-US" w:eastAsia="en-US"/>
              </w:rPr>
            </w:pPr>
            <w:r>
              <w:rPr>
                <w:lang w:val="en-US" w:eastAsia="en-US"/>
              </w:rPr>
            </w:r>
          </w:p>
        </w:tc>
        <w:tc>
          <w:tcPr>
            <w:tcW w:w="5174" w:type="dxa"/>
            <w:tcBorders/>
          </w:tcPr>
          <w:p>
            <w:pPr>
              <w:pStyle w:val="Heading5"/>
              <w:snapToGrid w:val="false"/>
              <w:ind w:left="354" w:hanging="0"/>
              <w:rPr>
                <w:lang w:val="en-US" w:eastAsia="en-US"/>
              </w:rPr>
            </w:pPr>
            <w:r>
              <w:rPr>
                <w:lang w:val="en-US" w:eastAsia="en-US"/>
              </w:rPr>
            </w:r>
          </w:p>
        </w:tc>
        <w:tc>
          <w:tcPr>
            <w:tcW w:w="197" w:type="dxa"/>
            <w:tcBorders/>
          </w:tcPr>
          <w:p>
            <w:pPr>
              <w:pStyle w:val="Normal"/>
              <w:snapToGrid w:val="false"/>
              <w:rPr>
                <w:sz w:val="16"/>
                <w:lang w:val="en-US" w:eastAsia="en-US"/>
              </w:rPr>
            </w:pPr>
            <w:r>
              <w:rPr>
                <w:sz w:val="16"/>
                <w:lang w:val="en-US" w:eastAsia="en-US"/>
              </w:rPr>
            </w:r>
          </w:p>
        </w:tc>
      </w:tr>
    </w:tbl>
    <w:p>
      <w:pPr>
        <w:pStyle w:val="Normal"/>
        <w:rPr/>
      </w:pPr>
      <w:r>
        <w:rPr/>
      </w:r>
    </w:p>
    <w:tbl>
      <w:tblPr>
        <w:tblW w:w="10207" w:type="dxa"/>
        <w:jc w:val="left"/>
        <w:tblInd w:w="-289"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FDFDF" w:val="clear"/>
          </w:tcPr>
          <w:p>
            <w:pPr>
              <w:pStyle w:val="Heading1"/>
              <w:rPr/>
            </w:pPr>
            <w:r>
              <w:rPr/>
              <w:t>RISERVATO ALL’UFFICIO</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 xml:space="preserve">Id. n° ________ Pratica edilizia n° _________ </w:t>
            </w:r>
            <w:r>
              <w:rPr>
                <w:b w:val="false"/>
              </w:rPr>
              <w:t>Permesso di costruire n. _________ del ____________</w:t>
            </w:r>
          </w:p>
        </w:tc>
      </w:tr>
    </w:tbl>
    <w:p>
      <w:pPr>
        <w:pStyle w:val="Normal"/>
        <w:rPr/>
      </w:pPr>
      <w:r>
        <w:rPr/>
      </w:r>
    </w:p>
    <w:p>
      <w:pPr>
        <w:pStyle w:val="Normal"/>
        <w:rPr/>
      </w:pPr>
      <w:r>
        <w:rPr/>
      </w:r>
    </w:p>
    <w:p>
      <w:pPr>
        <w:pStyle w:val="Heading1"/>
        <w:rPr>
          <w:i/>
          <w:i/>
          <w:sz w:val="32"/>
        </w:rPr>
      </w:pPr>
      <w:r>
        <w:rPr>
          <w:i/>
          <w:sz w:val="32"/>
        </w:rPr>
        <w:t>DENUNCIA DI INIZIO LAVORI</w:t>
      </w:r>
    </w:p>
    <w:p>
      <w:pPr>
        <w:pStyle w:val="Normal"/>
        <w:jc w:val="both"/>
        <w:rPr>
          <w:i/>
          <w:i/>
          <w:sz w:val="24"/>
        </w:rPr>
      </w:pPr>
      <w:r>
        <w:rPr>
          <w:i/>
          <w:sz w:val="24"/>
        </w:rPr>
      </w:r>
    </w:p>
    <w:p>
      <w:pPr>
        <w:pStyle w:val="Normal"/>
        <w:jc w:val="both"/>
        <w:rPr>
          <w:sz w:val="24"/>
        </w:rPr>
      </w:pPr>
      <w:r>
        <w:rPr>
          <w:sz w:val="24"/>
        </w:rPr>
      </w:r>
    </w:p>
    <w:p>
      <w:pPr>
        <w:pStyle w:val="Normal"/>
        <w:spacing w:lineRule="auto" w:line="360"/>
        <w:ind w:left="-567" w:right="-285" w:hanging="0"/>
        <w:jc w:val="both"/>
        <w:rPr/>
      </w:pPr>
      <w:r>
        <w:rPr>
          <w:sz w:val="24"/>
        </w:rPr>
        <w:t xml:space="preserve">Il sottoscritto </w:t>
      </w:r>
      <w:r>
        <w:rPr>
          <w:sz w:val="24"/>
          <w:vertAlign w:val="superscript"/>
        </w:rPr>
        <w:t>(1)</w:t>
      </w:r>
      <w:r>
        <w:rPr>
          <w:sz w:val="24"/>
        </w:rPr>
        <w:t xml:space="preserve"> ______________________________________________________ in qualità di </w:t>
      </w:r>
      <w:r>
        <w:rPr>
          <w:sz w:val="24"/>
          <w:vertAlign w:val="superscript"/>
        </w:rPr>
        <w:t>(2)</w:t>
      </w:r>
      <w:r>
        <w:rPr>
          <w:sz w:val="24"/>
        </w:rPr>
        <w:t xml:space="preserve"> _____________________________________, nato a ____________________________ il _____________ 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0_2325476959"/>
      <w:bookmarkStart w:id="1" w:name="__Fieldmark__0_2325476959"/>
      <w:bookmarkEnd w:id="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1_2325476959"/>
      <w:bookmarkStart w:id="3" w:name="__Fieldmark__1_2325476959"/>
      <w:bookmarkEnd w:id="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 w:name="__Fieldmark__2_2325476959"/>
      <w:bookmarkStart w:id="5" w:name="__Fieldmark__2_2325476959"/>
      <w:bookmarkEnd w:id="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3_2325476959"/>
      <w:bookmarkStart w:id="7" w:name="__Fieldmark__3_2325476959"/>
      <w:bookmarkEnd w:id="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4_2325476959"/>
      <w:bookmarkStart w:id="9" w:name="__Fieldmark__4_2325476959"/>
      <w:bookmarkEnd w:id="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 w:name="__Fieldmark__5_2325476959"/>
      <w:bookmarkStart w:id="11" w:name="__Fieldmark__5_2325476959"/>
      <w:bookmarkEnd w:id="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6_2325476959"/>
      <w:bookmarkStart w:id="13" w:name="__Fieldmark__6_2325476959"/>
      <w:bookmarkEnd w:id="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7_2325476959"/>
      <w:bookmarkStart w:id="15" w:name="__Fieldmark__7_2325476959"/>
      <w:bookmarkEnd w:id="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 w:name="__Fieldmark__8_2325476959"/>
      <w:bookmarkStart w:id="17" w:name="__Fieldmark__8_2325476959"/>
      <w:bookmarkEnd w:id="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9_2325476959"/>
      <w:bookmarkStart w:id="19" w:name="__Fieldmark__9_2325476959"/>
      <w:bookmarkEnd w:id="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0_2325476959"/>
      <w:bookmarkStart w:id="21" w:name="__Fieldmark__10_2325476959"/>
      <w:bookmarkEnd w:id="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 w:name="__Fieldmark__11_2325476959"/>
      <w:bookmarkStart w:id="23" w:name="__Fieldmark__11_2325476959"/>
      <w:bookmarkEnd w:id="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2_2325476959"/>
      <w:bookmarkStart w:id="25" w:name="__Fieldmark__12_2325476959"/>
      <w:bookmarkEnd w:id="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3_2325476959"/>
      <w:bookmarkStart w:id="27" w:name="__Fieldmark__13_2325476959"/>
      <w:bookmarkEnd w:id="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4_2325476959"/>
      <w:bookmarkStart w:id="29" w:name="__Fieldmark__14_2325476959"/>
      <w:bookmarkEnd w:id="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5_2325476959"/>
      <w:bookmarkStart w:id="31" w:name="__Fieldmark__15_2325476959"/>
      <w:bookmarkEnd w:id="31"/>
      <w:r>
        <w:rPr>
          <w:sz w:val="24"/>
        </w:rPr>
      </w:r>
      <w:r>
        <w:rPr>
          <w:sz w:val="24"/>
        </w:rPr>
        <w:fldChar w:fldCharType="end"/>
      </w:r>
      <w:r>
        <w:rPr>
          <w:sz w:val="24"/>
        </w:rPr>
        <w:t xml:space="preserve"> e residente/con sede legale in Comune di ______________________________ - Prov. di ______, in via _______________________________ al c.n. ____, titolare del Permesso di costruire n° __________ rilasciato in data ________________, per l’esecuzione dei lavori di ______________________________________________, in via ____________________________, identificata al foglio n° ___ con i/il mappale/i n° ______________</w:t>
      </w:r>
    </w:p>
    <w:p>
      <w:pPr>
        <w:pStyle w:val="Normal"/>
        <w:spacing w:before="120" w:after="120"/>
        <w:jc w:val="center"/>
        <w:rPr>
          <w:i/>
          <w:i/>
          <w:sz w:val="28"/>
        </w:rPr>
      </w:pPr>
      <w:r>
        <w:rPr>
          <w:b/>
          <w:i/>
          <w:sz w:val="28"/>
        </w:rPr>
        <w:t>D E N U N C I A</w:t>
      </w:r>
    </w:p>
    <w:p>
      <w:pPr>
        <w:pStyle w:val="Testodelblocco"/>
        <w:rPr/>
      </w:pPr>
      <w:r>
        <w:rPr/>
        <w:t xml:space="preserve">che i lavori, di cui al Permesso di costruire suddetto, hanno avuto inizio il giorno </w:t>
      </w:r>
      <w:r>
        <w:rPr>
          <w:vertAlign w:val="superscript"/>
        </w:rPr>
        <w:t xml:space="preserve">(3) </w:t>
      </w:r>
      <w:r>
        <w:rPr/>
        <w:t>______________________________.-</w:t>
      </w:r>
    </w:p>
    <w:p>
      <w:pPr>
        <w:pStyle w:val="Normal"/>
        <w:spacing w:before="120" w:after="200"/>
        <w:jc w:val="center"/>
        <w:rPr/>
      </w:pPr>
      <w:r>
        <w:rPr/>
        <w:t>C O M U N I C A di AVER INCARICATO :</w:t>
      </w:r>
    </w:p>
    <w:tbl>
      <w:tblPr>
        <w:tblW w:w="10773" w:type="dxa"/>
        <w:jc w:val="left"/>
        <w:tblInd w:w="-572" w:type="dxa"/>
        <w:tblLayout w:type="fixed"/>
        <w:tblCellMar>
          <w:top w:w="0" w:type="dxa"/>
          <w:left w:w="70" w:type="dxa"/>
          <w:bottom w:w="0" w:type="dxa"/>
          <w:right w:w="70" w:type="dxa"/>
        </w:tblCellMar>
      </w:tblPr>
      <w:tblGrid>
        <w:gridCol w:w="6096"/>
        <w:gridCol w:w="4677"/>
      </w:tblGrid>
      <w:tr>
        <w:trPr>
          <w:cantSplit w:val="true"/>
        </w:trPr>
        <w:tc>
          <w:tcPr>
            <w:tcW w:w="60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 xml:space="preserve">come Direttore Lavori </w:t>
            </w:r>
            <w:r>
              <w:rPr>
                <w:vertAlign w:val="superscript"/>
              </w:rPr>
              <w:t xml:space="preserve">(4) </w:t>
            </w:r>
            <w:r>
              <w:rPr/>
              <w:t>: _____________________________________</w:t>
            </w:r>
          </w:p>
        </w:tc>
        <w:tc>
          <w:tcPr>
            <w:tcW w:w="467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Iscritto al relativo Collegio/Ordine al n° ____________</w:t>
            </w:r>
          </w:p>
        </w:tc>
      </w:tr>
      <w:tr>
        <w:trPr>
          <w:cantSplit w:val="true"/>
        </w:trPr>
        <w:tc>
          <w:tcPr>
            <w:tcW w:w="107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Con Studio tecnico in via __________________________ c.n. ____ del Comune di __________________________ - Prov. di ____</w:t>
            </w:r>
          </w:p>
        </w:tc>
      </w:tr>
      <w:tr>
        <w:trPr>
          <w:cantSplit w:val="true"/>
        </w:trPr>
        <w:tc>
          <w:tcPr>
            <w:tcW w:w="107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Tel. n° _________________________ - e-mail __________________________________ - Fax n° __________________________</w:t>
            </w:r>
          </w:p>
        </w:tc>
      </w:tr>
      <w:tr>
        <w:trPr>
          <w:cantSplit w:val="true"/>
        </w:trPr>
        <w:tc>
          <w:tcPr>
            <w:tcW w:w="107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 xml:space="preserve">C.F.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 w:name="__Fieldmark__16_2325476959"/>
            <w:bookmarkStart w:id="33" w:name="__Fieldmark__16_2325476959"/>
            <w:bookmarkEnd w:id="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 w:name="__Fieldmark__17_2325476959"/>
            <w:bookmarkStart w:id="35" w:name="__Fieldmark__17_2325476959"/>
            <w:bookmarkEnd w:id="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 w:name="__Fieldmark__18_2325476959"/>
            <w:bookmarkStart w:id="37" w:name="__Fieldmark__18_2325476959"/>
            <w:bookmarkEnd w:id="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 w:name="__Fieldmark__19_2325476959"/>
            <w:bookmarkStart w:id="39" w:name="__Fieldmark__19_2325476959"/>
            <w:bookmarkEnd w:id="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 w:name="__Fieldmark__20_2325476959"/>
            <w:bookmarkStart w:id="41" w:name="__Fieldmark__20_2325476959"/>
            <w:bookmarkEnd w:id="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 w:name="__Fieldmark__21_2325476959"/>
            <w:bookmarkStart w:id="43" w:name="__Fieldmark__21_2325476959"/>
            <w:bookmarkEnd w:id="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 w:name="__Fieldmark__22_2325476959"/>
            <w:bookmarkStart w:id="45" w:name="__Fieldmark__22_2325476959"/>
            <w:bookmarkEnd w:id="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 w:name="__Fieldmark__23_2325476959"/>
            <w:bookmarkStart w:id="47" w:name="__Fieldmark__23_2325476959"/>
            <w:bookmarkEnd w:id="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4_2325476959"/>
            <w:bookmarkStart w:id="49" w:name="__Fieldmark__24_2325476959"/>
            <w:bookmarkEnd w:id="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 w:name="__Fieldmark__25_2325476959"/>
            <w:bookmarkStart w:id="51" w:name="__Fieldmark__25_2325476959"/>
            <w:bookmarkEnd w:id="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 w:name="__Fieldmark__26_2325476959"/>
            <w:bookmarkStart w:id="53" w:name="__Fieldmark__26_2325476959"/>
            <w:bookmarkEnd w:id="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 w:name="__Fieldmark__27_2325476959"/>
            <w:bookmarkStart w:id="55" w:name="__Fieldmark__27_2325476959"/>
            <w:bookmarkEnd w:id="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 w:name="__Fieldmark__28_2325476959"/>
            <w:bookmarkStart w:id="57" w:name="__Fieldmark__28_2325476959"/>
            <w:bookmarkEnd w:id="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 w:name="__Fieldmark__29_2325476959"/>
            <w:bookmarkStart w:id="59" w:name="__Fieldmark__29_2325476959"/>
            <w:bookmarkEnd w:id="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0_2325476959"/>
            <w:bookmarkStart w:id="61" w:name="__Fieldmark__30_2325476959"/>
            <w:bookmarkEnd w:id="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1_2325476959"/>
            <w:bookmarkStart w:id="63" w:name="__Fieldmark__31_2325476959"/>
            <w:bookmarkEnd w:id="63"/>
            <w:r>
              <w:rPr>
                <w:sz w:val="24"/>
              </w:rPr>
            </w:r>
            <w:r>
              <w:rPr>
                <w:sz w:val="24"/>
              </w:rPr>
              <w:fldChar w:fldCharType="end"/>
            </w:r>
            <w:r>
              <w:rPr>
                <w:sz w:val="24"/>
              </w:rPr>
              <w:t xml:space="preserve"> </w:t>
            </w:r>
            <w:r>
              <w:rPr/>
              <w:t xml:space="preserve">- P.IVA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 w:name="__Fieldmark__32_2325476959"/>
            <w:bookmarkStart w:id="65" w:name="__Fieldmark__32_2325476959"/>
            <w:bookmarkEnd w:id="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3_2325476959"/>
            <w:bookmarkStart w:id="67" w:name="__Fieldmark__33_2325476959"/>
            <w:bookmarkEnd w:id="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34_2325476959"/>
            <w:bookmarkStart w:id="69" w:name="__Fieldmark__34_2325476959"/>
            <w:bookmarkEnd w:id="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 w:name="__Fieldmark__35_2325476959"/>
            <w:bookmarkStart w:id="71" w:name="__Fieldmark__35_2325476959"/>
            <w:bookmarkEnd w:id="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36_2325476959"/>
            <w:bookmarkStart w:id="73" w:name="__Fieldmark__36_2325476959"/>
            <w:bookmarkEnd w:id="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37_2325476959"/>
            <w:bookmarkStart w:id="75" w:name="__Fieldmark__37_2325476959"/>
            <w:bookmarkEnd w:id="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 w:name="__Fieldmark__38_2325476959"/>
            <w:bookmarkStart w:id="77" w:name="__Fieldmark__38_2325476959"/>
            <w:bookmarkEnd w:id="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39_2325476959"/>
            <w:bookmarkStart w:id="79" w:name="__Fieldmark__39_2325476959"/>
            <w:bookmarkEnd w:id="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0_2325476959"/>
            <w:bookmarkStart w:id="81" w:name="__Fieldmark__40_2325476959"/>
            <w:bookmarkEnd w:id="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 w:name="__Fieldmark__41_2325476959"/>
            <w:bookmarkStart w:id="83" w:name="__Fieldmark__41_2325476959"/>
            <w:bookmarkEnd w:id="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42_2325476959"/>
            <w:bookmarkStart w:id="85" w:name="__Fieldmark__42_2325476959"/>
            <w:bookmarkEnd w:id="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43_2325476959"/>
            <w:bookmarkStart w:id="87" w:name="__Fieldmark__43_2325476959"/>
            <w:bookmarkEnd w:id="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 w:name="__Fieldmark__44_2325476959"/>
            <w:bookmarkStart w:id="89" w:name="__Fieldmark__44_2325476959"/>
            <w:bookmarkEnd w:id="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45_2325476959"/>
            <w:bookmarkStart w:id="91" w:name="__Fieldmark__45_2325476959"/>
            <w:bookmarkEnd w:id="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46_2325476959"/>
            <w:bookmarkStart w:id="93" w:name="__Fieldmark__46_2325476959"/>
            <w:bookmarkEnd w:id="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 w:name="__Fieldmark__47_2325476959"/>
            <w:bookmarkStart w:id="95" w:name="__Fieldmark__47_2325476959"/>
            <w:bookmarkEnd w:id="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48_2325476959"/>
            <w:bookmarkStart w:id="97" w:name="__Fieldmark__48_2325476959"/>
            <w:bookmarkEnd w:id="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49_2325476959"/>
            <w:bookmarkStart w:id="99" w:name="__Fieldmark__49_2325476959"/>
            <w:bookmarkEnd w:id="99"/>
            <w:r/>
            <w:r>
              <w:rPr>
                <w:sz w:val="24"/>
              </w:rPr>
              <w:fldChar w:fldCharType="end"/>
            </w:r>
            <w:r>
              <w:rPr>
                <w:sz w:val="24"/>
              </w:rPr>
            </w:r>
          </w:p>
        </w:tc>
      </w:tr>
    </w:tbl>
    <w:p>
      <w:pPr>
        <w:pStyle w:val="Normal"/>
        <w:jc w:val="both"/>
        <w:rPr/>
      </w:pPr>
      <w:r>
        <w:rPr/>
      </w:r>
    </w:p>
    <w:tbl>
      <w:tblPr>
        <w:tblW w:w="10773" w:type="dxa"/>
        <w:jc w:val="left"/>
        <w:tblInd w:w="-572" w:type="dxa"/>
        <w:tblLayout w:type="fixed"/>
        <w:tblCellMar>
          <w:top w:w="0" w:type="dxa"/>
          <w:left w:w="70" w:type="dxa"/>
          <w:bottom w:w="0" w:type="dxa"/>
          <w:right w:w="70"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 xml:space="preserve">come assuntore dei lavori </w:t>
            </w:r>
            <w:r>
              <w:rPr>
                <w:vertAlign w:val="superscript"/>
              </w:rPr>
              <w:t xml:space="preserve">(5) </w:t>
            </w:r>
            <w:r>
              <w:rPr/>
              <w:t>: _________________________________________________________________________________</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Con sede legale in via ____________________________ c.n. ____ del Comune di __________________________ - Prov. di ____</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t xml:space="preserve">Tel. n° _________________________ - P.IVA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 w:name="__Fieldmark__50_2325476959"/>
            <w:bookmarkStart w:id="101" w:name="__Fieldmark__50_2325476959"/>
            <w:bookmarkEnd w:id="1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51_2325476959"/>
            <w:bookmarkStart w:id="103" w:name="__Fieldmark__51_2325476959"/>
            <w:bookmarkEnd w:id="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52_2325476959"/>
            <w:bookmarkStart w:id="105" w:name="__Fieldmark__52_2325476959"/>
            <w:bookmarkEnd w:id="1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 w:name="__Fieldmark__53_2325476959"/>
            <w:bookmarkStart w:id="107" w:name="__Fieldmark__53_2325476959"/>
            <w:bookmarkEnd w:id="1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54_2325476959"/>
            <w:bookmarkStart w:id="109" w:name="__Fieldmark__54_2325476959"/>
            <w:bookmarkEnd w:id="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55_2325476959"/>
            <w:bookmarkStart w:id="111" w:name="__Fieldmark__55_2325476959"/>
            <w:bookmarkEnd w:id="1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 w:name="__Fieldmark__56_2325476959"/>
            <w:bookmarkStart w:id="113" w:name="__Fieldmark__56_2325476959"/>
            <w:bookmarkEnd w:id="1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 w:name="__Fieldmark__57_2325476959"/>
            <w:bookmarkStart w:id="115" w:name="__Fieldmark__57_2325476959"/>
            <w:bookmarkEnd w:id="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 w:name="__Fieldmark__58_2325476959"/>
            <w:bookmarkStart w:id="117" w:name="__Fieldmark__58_2325476959"/>
            <w:bookmarkEnd w:id="1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 w:name="__Fieldmark__59_2325476959"/>
            <w:bookmarkStart w:id="119" w:name="__Fieldmark__59_2325476959"/>
            <w:bookmarkEnd w:id="1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 w:name="__Fieldmark__60_2325476959"/>
            <w:bookmarkStart w:id="121" w:name="__Fieldmark__60_2325476959"/>
            <w:bookmarkEnd w:id="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 w:name="__Fieldmark__61_2325476959"/>
            <w:bookmarkStart w:id="123" w:name="__Fieldmark__61_2325476959"/>
            <w:bookmarkEnd w:id="1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 w:name="__Fieldmark__62_2325476959"/>
            <w:bookmarkStart w:id="125" w:name="__Fieldmark__62_2325476959"/>
            <w:bookmarkEnd w:id="1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 w:name="__Fieldmark__63_2325476959"/>
            <w:bookmarkStart w:id="127" w:name="__Fieldmark__63_2325476959"/>
            <w:bookmarkEnd w:id="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 w:name="__Fieldmark__64_2325476959"/>
            <w:bookmarkStart w:id="129" w:name="__Fieldmark__64_2325476959"/>
            <w:bookmarkEnd w:id="1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 w:name="__Fieldmark__65_2325476959"/>
            <w:bookmarkStart w:id="131" w:name="__Fieldmark__65_2325476959"/>
            <w:bookmarkEnd w:id="1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 w:name="__Fieldmark__66_2325476959"/>
            <w:bookmarkStart w:id="133" w:name="__Fieldmark__66_2325476959"/>
            <w:bookmarkEnd w:id="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 w:name="__Fieldmark__67_2325476959"/>
            <w:bookmarkStart w:id="135" w:name="__Fieldmark__67_2325476959"/>
            <w:bookmarkEnd w:id="135"/>
            <w:r/>
            <w:r>
              <w:rPr>
                <w:sz w:val="24"/>
              </w:rPr>
              <w:fldChar w:fldCharType="end"/>
            </w:r>
            <w:r>
              <w:rPr>
                <w:sz w:val="24"/>
              </w:rPr>
            </w:r>
          </w:p>
        </w:tc>
      </w:tr>
    </w:tbl>
    <w:p>
      <w:pPr>
        <w:pStyle w:val="Normal"/>
        <w:jc w:val="both"/>
        <w:rPr/>
      </w:pPr>
      <w:r>
        <w:rPr/>
      </w:r>
    </w:p>
    <w:p>
      <w:pPr>
        <w:pStyle w:val="Normal"/>
        <w:jc w:val="both"/>
        <w:rPr>
          <w:b/>
          <w:b/>
        </w:rPr>
      </w:pPr>
      <w:r>
        <w:rPr>
          <w:b/>
        </w:rPr>
        <w:t>N.B.:</w:t>
      </w:r>
    </w:p>
    <w:p>
      <w:pPr>
        <w:pStyle w:val="Normal"/>
        <w:numPr>
          <w:ilvl w:val="0"/>
          <w:numId w:val="2"/>
        </w:numPr>
        <w:jc w:val="both"/>
        <w:rPr>
          <w:sz w:val="16"/>
        </w:rPr>
      </w:pPr>
      <w:r>
        <w:rPr>
          <w:sz w:val="16"/>
        </w:rPr>
        <w:t>cognome e nome (del primo o unico intestatario).</w:t>
      </w:r>
    </w:p>
    <w:p>
      <w:pPr>
        <w:pStyle w:val="Normal"/>
        <w:numPr>
          <w:ilvl w:val="0"/>
          <w:numId w:val="2"/>
        </w:numPr>
        <w:jc w:val="both"/>
        <w:rPr>
          <w:sz w:val="16"/>
        </w:rPr>
      </w:pPr>
      <w:r>
        <w:rPr>
          <w:sz w:val="16"/>
        </w:rPr>
        <w:t>indicare se: proprietario, superficiario, enfiteuta, usufruttuario, titolare di diritti reali, locatario, affittuario agrario, titolare in base ad un diritto privato, titolare di diritti derivanti da provvedimenti autoritativi, titolare di diritti derivanti da speciali situazioni previste per legge, enti pubblici, aziende erogatrici di servizi pubblici (art. 9 del Regolamento Edilizio).</w:t>
      </w:r>
    </w:p>
    <w:p>
      <w:pPr>
        <w:pStyle w:val="Normal"/>
        <w:numPr>
          <w:ilvl w:val="0"/>
          <w:numId w:val="2"/>
        </w:numPr>
        <w:jc w:val="both"/>
        <w:rPr>
          <w:sz w:val="16"/>
        </w:rPr>
      </w:pPr>
      <w:r>
        <w:rPr>
          <w:sz w:val="16"/>
        </w:rPr>
        <w:t>La denuncia di inizio lavori deve essere effettuata entro 10 gg. dall’avvio degli stessi (art. 34 Reg.Edil.)</w:t>
      </w:r>
    </w:p>
    <w:p>
      <w:pPr>
        <w:pStyle w:val="Normal"/>
        <w:numPr>
          <w:ilvl w:val="0"/>
          <w:numId w:val="2"/>
        </w:numPr>
        <w:jc w:val="both"/>
        <w:rPr>
          <w:sz w:val="16"/>
        </w:rPr>
      </w:pPr>
      <w:r>
        <w:rPr>
          <w:sz w:val="16"/>
        </w:rPr>
        <w:t>qualifica professionale, nome e cognome.</w:t>
      </w:r>
    </w:p>
    <w:p>
      <w:pPr>
        <w:pStyle w:val="Normal"/>
        <w:numPr>
          <w:ilvl w:val="0"/>
          <w:numId w:val="2"/>
        </w:numPr>
        <w:jc w:val="both"/>
        <w:rPr>
          <w:sz w:val="16"/>
        </w:rPr>
      </w:pPr>
      <w:r>
        <w:rPr>
          <w:sz w:val="16"/>
        </w:rPr>
        <w:t>Denominazione e Ragione sociale</w:t>
      </w:r>
    </w:p>
    <w:p>
      <w:pPr>
        <w:pStyle w:val="Normal"/>
        <w:numPr>
          <w:ilvl w:val="0"/>
          <w:numId w:val="2"/>
        </w:numPr>
        <w:jc w:val="both"/>
        <w:rPr>
          <w:sz w:val="16"/>
        </w:rPr>
      </w:pPr>
      <w:r>
        <w:rPr>
          <w:sz w:val="16"/>
        </w:rPr>
        <w:t>Vedere prescrizioni particolari riportate nell’atto abilitativo</w:t>
      </w:r>
    </w:p>
    <w:p>
      <w:pPr>
        <w:pStyle w:val="Normal"/>
        <w:jc w:val="both"/>
        <w:rPr>
          <w:sz w:val="16"/>
        </w:rPr>
      </w:pPr>
      <w:r>
        <w:rPr>
          <w:sz w:val="16"/>
        </w:rPr>
      </w:r>
    </w:p>
    <w:p>
      <w:pPr>
        <w:pStyle w:val="Normal"/>
        <w:ind w:right="-143" w:hanging="0"/>
        <w:jc w:val="both"/>
        <w:rPr>
          <w:b/>
          <w:b/>
          <w:i/>
          <w:i/>
          <w:sz w:val="24"/>
        </w:rPr>
      </w:pPr>
      <w:r>
        <w:rPr>
          <w:b/>
          <w:i/>
          <w:sz w:val="24"/>
        </w:rPr>
      </w:r>
    </w:p>
    <w:p>
      <w:pPr>
        <w:pStyle w:val="Normal"/>
        <w:ind w:right="-143" w:hanging="0"/>
        <w:jc w:val="both"/>
        <w:rPr/>
      </w:pPr>
      <w:r>
        <w:rPr>
          <w:b/>
          <w:i/>
          <w:sz w:val="24"/>
        </w:rPr>
        <w:t xml:space="preserve">Contestualmente alla presente dichiarazione di inizio lavori allega la seguente documentazione </w:t>
      </w:r>
      <w:r>
        <w:rPr>
          <w:b/>
          <w:i/>
          <w:sz w:val="24"/>
          <w:vertAlign w:val="superscript"/>
        </w:rPr>
        <w:t xml:space="preserve">(6) </w:t>
      </w:r>
      <w:r>
        <w:rPr>
          <w:b/>
          <w:i/>
          <w:sz w:val="24"/>
        </w:rPr>
        <w:t>:</w:t>
      </w:r>
    </w:p>
    <w:p>
      <w:pPr>
        <w:pStyle w:val="Rientrocorpodeltesto2"/>
        <w:ind w:left="426" w:hanging="426"/>
        <w:rPr>
          <w:b/>
          <w:b/>
          <w:i/>
          <w:i/>
          <w:sz w:val="24"/>
        </w:rPr>
      </w:pPr>
      <w:r>
        <w:rPr>
          <w:b/>
          <w:i/>
          <w:sz w:val="24"/>
        </w:rPr>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325476959"/>
      <w:bookmarkStart w:id="137" w:name="__Fieldmark__68_2325476959"/>
      <w:bookmarkEnd w:id="137"/>
      <w:r>
        <w:rPr/>
      </w:r>
      <w:r>
        <w:rPr/>
        <w:fldChar w:fldCharType="end"/>
      </w:r>
      <w:r>
        <w:rPr/>
        <w:tab/>
      </w:r>
      <w:r>
        <w:rPr>
          <w:rFonts w:cs="Times New Roman;Thorndale" w:ascii="Times New Roman;Thorndale" w:hAnsi="Times New Roman;Thorndale"/>
          <w:spacing w:val="0"/>
          <w:sz w:val="20"/>
        </w:rPr>
        <w:t>Documentazione relativa alla Legge 09/01/1991, n.10 “Norme per l’attuazione del P.E.N. in materia di uso razionale dell’energia, di risparmio energetico e di sviluppo delle fonti rinnovabili di energia”, redatto secondo gli schemi approvati con Decreto del M.I.C.A. 13 dicembre 1993, corredata della dichiarazione di rispondenza ivi prevista (o dichiarazione, da parte di tecnico abilitato, di non ricadere nei termini della suddetta legge).</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325476959"/>
      <w:bookmarkStart w:id="139" w:name="__Fieldmark__69_2325476959"/>
      <w:bookmarkEnd w:id="139"/>
      <w:r>
        <w:rPr/>
      </w:r>
      <w:r>
        <w:rPr/>
        <w:fldChar w:fldCharType="end"/>
      </w:r>
      <w:r>
        <w:rPr/>
        <w:tab/>
      </w:r>
      <w:r>
        <w:rPr>
          <w:rFonts w:cs="Times New Roman;Thorndale" w:ascii="Times New Roman;Thorndale" w:hAnsi="Times New Roman;Thorndale"/>
          <w:spacing w:val="0"/>
          <w:sz w:val="20"/>
        </w:rPr>
        <w:t>Denuncia  delle opere in conglomerato cementizio armato, normale e precompresso e a struttura metallica, da effettuarsi ai sensi e con le modalità di cui all'art.4 della Legge n.1086/1971 e successive modifiche ed integrazioni (o dichiarazione, da parte di tecnico abilitato, di non ricadere nei termini della suddetta legge).</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325476959"/>
      <w:bookmarkStart w:id="141" w:name="__Fieldmark__70_2325476959"/>
      <w:bookmarkEnd w:id="141"/>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325476959"/>
      <w:bookmarkStart w:id="143" w:name="__Fieldmark__71_2325476959"/>
      <w:bookmarkEnd w:id="143"/>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325476959"/>
      <w:bookmarkStart w:id="145" w:name="__Fieldmark__72_2325476959"/>
      <w:bookmarkEnd w:id="145"/>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325476959"/>
      <w:bookmarkStart w:id="147" w:name="__Fieldmark__73_2325476959"/>
      <w:bookmarkEnd w:id="147"/>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325476959"/>
      <w:bookmarkStart w:id="149" w:name="__Fieldmark__74_2325476959"/>
      <w:bookmarkEnd w:id="149"/>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325476959"/>
      <w:bookmarkStart w:id="151" w:name="__Fieldmark__75_2325476959"/>
      <w:bookmarkEnd w:id="151"/>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325476959"/>
      <w:bookmarkStart w:id="153" w:name="__Fieldmark__76_2325476959"/>
      <w:bookmarkEnd w:id="153"/>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325476959"/>
      <w:bookmarkStart w:id="155" w:name="__Fieldmark__77_2325476959"/>
      <w:bookmarkEnd w:id="155"/>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325476959"/>
      <w:bookmarkStart w:id="157" w:name="__Fieldmark__78_2325476959"/>
      <w:bookmarkEnd w:id="157"/>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325476959"/>
      <w:bookmarkStart w:id="159" w:name="__Fieldmark__79_2325476959"/>
      <w:bookmarkEnd w:id="159"/>
      <w:r>
        <w:rPr/>
      </w:r>
      <w:r>
        <w:rPr/>
        <w:fldChar w:fldCharType="end"/>
      </w:r>
      <w:r>
        <w:rPr/>
        <w:tab/>
        <w:t>___________________________________________________________________</w:t>
      </w:r>
    </w:p>
    <w:p>
      <w:pPr>
        <w:pStyle w:val="Rientrocorpodeltesto2"/>
        <w:spacing w:before="0" w:after="12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325476959"/>
      <w:bookmarkStart w:id="161" w:name="__Fieldmark__80_2325476959"/>
      <w:bookmarkEnd w:id="161"/>
      <w:r>
        <w:rPr/>
      </w:r>
      <w:r>
        <w:rPr/>
        <w:fldChar w:fldCharType="end"/>
      </w:r>
      <w:r>
        <w:rPr/>
        <w:tab/>
        <w:t>___________________________________________________________________</w:t>
      </w:r>
    </w:p>
    <w:p>
      <w:pPr>
        <w:pStyle w:val="Rientrocorpodeltesto2"/>
        <w:spacing w:before="0" w:after="120"/>
        <w:ind w:left="425" w:hanging="425"/>
        <w:rPr>
          <w:rFonts w:ascii="Times New Roman;Thorndale" w:hAnsi="Times New Roman;Thorndale" w:cs="Times New Roman;Thorndale"/>
          <w:spacing w:val="0"/>
          <w:sz w:val="20"/>
        </w:rPr>
      </w:pPr>
      <w:r>
        <w:rPr>
          <w:rFonts w:cs="Times New Roman;Thorndale" w:ascii="Times New Roman;Thorndale" w:hAnsi="Times New Roman;Thorndale"/>
          <w:spacing w:val="0"/>
          <w:sz w:val="20"/>
        </w:rPr>
      </w:r>
    </w:p>
    <w:p>
      <w:pPr>
        <w:pStyle w:val="Normal"/>
        <w:jc w:val="both"/>
        <w:rPr>
          <w:rFonts w:ascii="Times New Roman;Thorndale" w:hAnsi="Times New Roman;Thorndale" w:cs="Times New Roman;Thorndale"/>
          <w:spacing w:val="0"/>
          <w:sz w:val="20"/>
        </w:rPr>
      </w:pPr>
      <w:r>
        <w:rPr>
          <w:rFonts w:cs="Times New Roman;Thorndale"/>
          <w:spacing w:val="0"/>
          <w:sz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567" w:right="-568" w:hanging="0"/>
        <w:jc w:val="both"/>
        <w:rPr>
          <w:b/>
          <w:b/>
          <w:sz w:val="24"/>
        </w:rPr>
      </w:pPr>
      <w:r>
        <w:rPr>
          <w:b/>
          <w:sz w:val="24"/>
        </w:rPr>
        <w:t>IL DENUNCIANTE</w:t>
        <w:tab/>
        <w:tab/>
        <w:t>IL DIRETTORE DEI LAVORI</w:t>
        <w:tab/>
        <w:tab/>
        <w:t>L’ASSUNTORE LAVORI</w:t>
      </w:r>
    </w:p>
    <w:p>
      <w:pPr>
        <w:pStyle w:val="Normal"/>
        <w:ind w:left="-567" w:right="-568" w:hanging="0"/>
        <w:jc w:val="both"/>
        <w:rPr>
          <w:b/>
          <w:b/>
          <w:sz w:val="24"/>
        </w:rPr>
      </w:pPr>
      <w:r>
        <w:rPr>
          <w:b/>
          <w:sz w:val="24"/>
        </w:rPr>
      </w:r>
    </w:p>
    <w:p>
      <w:pPr>
        <w:pStyle w:val="Normal"/>
        <w:ind w:left="-567" w:right="-568" w:hanging="0"/>
        <w:jc w:val="both"/>
        <w:rPr>
          <w:b/>
          <w:b/>
          <w:sz w:val="24"/>
        </w:rPr>
      </w:pPr>
      <w:r>
        <w:rPr>
          <w:b/>
          <w:sz w:val="24"/>
        </w:rPr>
        <w:t>_________________</w:t>
        <w:tab/>
        <w:tab/>
        <w:t>___________________________</w:t>
        <w:tab/>
        <w:tab/>
        <w:t>_______________________</w:t>
      </w:r>
    </w:p>
    <w:p>
      <w:pPr>
        <w:pStyle w:val="Normal"/>
        <w:ind w:left="-567" w:right="-568" w:hanging="0"/>
        <w:jc w:val="both"/>
        <w:rPr>
          <w:sz w:val="16"/>
        </w:rPr>
      </w:pPr>
      <w:r>
        <w:rPr>
          <w:sz w:val="16"/>
        </w:rPr>
        <w:tab/>
        <w:tab/>
        <w:tab/>
        <w:tab/>
        <w:tab/>
        <w:tab/>
        <w:t>(Timbro professionale e firma)</w:t>
        <w:tab/>
        <w:tab/>
        <w:tab/>
        <w:t>(Timbro e firma del titolare/legale rappr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i/>
          <w:i/>
          <w:sz w:val="24"/>
        </w:rPr>
      </w:pPr>
      <w:r>
        <w:rPr>
          <w:b/>
          <w:i/>
          <w:sz w:val="24"/>
        </w:rPr>
        <w:t>P.S.:</w:t>
      </w:r>
    </w:p>
    <w:p>
      <w:pPr>
        <w:pStyle w:val="Normal"/>
        <w:jc w:val="both"/>
        <w:rPr>
          <w:b/>
          <w:b/>
          <w:i/>
          <w:i/>
          <w:sz w:val="24"/>
        </w:rPr>
      </w:pPr>
      <w:r>
        <w:rPr>
          <w:b/>
          <w:i/>
          <w:sz w:val="24"/>
        </w:rPr>
        <w:t>Prima di dare inizio ai lavori il titolare del PERMESSO DI COSTRUIRE può chiedere l’approvazione dei punti fissi di linea e di livello (art. 33 Reg. Edil.).</w:t>
      </w:r>
    </w:p>
    <w:p>
      <w:pPr>
        <w:pStyle w:val="Normal"/>
        <w:jc w:val="both"/>
        <w:rPr>
          <w:b/>
          <w:b/>
          <w:i/>
          <w:i/>
          <w:sz w:val="16"/>
        </w:rPr>
      </w:pPr>
      <w:r>
        <w:rPr>
          <w:b/>
          <w:i/>
          <w:sz w:val="16"/>
        </w:rPr>
      </w:r>
    </w:p>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right="69" w:hanging="0"/>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6379" w:hanging="0"/>
      <w:jc w:val="center"/>
      <w:outlineLvl w:val="3"/>
    </w:pPr>
    <w:rPr>
      <w:b/>
      <w:sz w:val="24"/>
    </w:rPr>
  </w:style>
  <w:style w:type="paragraph" w:styleId="Heading5">
    <w:name w:val="Heading 5"/>
    <w:basedOn w:val="Normal"/>
    <w:next w:val="Normal"/>
    <w:qFormat/>
    <w:pPr>
      <w:keepNext w:val="true"/>
      <w:numPr>
        <w:ilvl w:val="4"/>
        <w:numId w:val="1"/>
      </w:numPr>
      <w:ind w:left="709" w:hanging="709"/>
      <w:outlineLvl w:val="4"/>
    </w:pPr>
    <w:rPr>
      <w:b/>
      <w:sz w:val="16"/>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spacing w:before="120" w:after="120"/>
      <w:outlineLvl w:val="6"/>
    </w:pPr>
    <w:rPr>
      <w:b/>
      <w:sz w:val="24"/>
    </w:rPr>
  </w:style>
  <w:style w:type="paragraph" w:styleId="Heading8">
    <w:name w:val="Heading 8"/>
    <w:basedOn w:val="Normal"/>
    <w:next w:val="Normal"/>
    <w:qFormat/>
    <w:pPr>
      <w:keepNext w:val="true"/>
      <w:numPr>
        <w:ilvl w:val="7"/>
        <w:numId w:val="1"/>
      </w:numPr>
      <w:tabs>
        <w:tab w:val="clear" w:pos="708"/>
        <w:tab w:val="right" w:pos="10625" w:leader="none"/>
      </w:tabs>
      <w:jc w:val="center"/>
      <w:outlineLvl w:val="7"/>
    </w:pPr>
    <w:rPr>
      <w:sz w:val="24"/>
    </w:rPr>
  </w:style>
  <w:style w:type="paragraph" w:styleId="Heading9">
    <w:name w:val="Heading 9"/>
    <w:basedOn w:val="Normal"/>
    <w:next w:val="Normal"/>
    <w:qFormat/>
    <w:pPr>
      <w:keepNext w:val="true"/>
      <w:numPr>
        <w:ilvl w:val="8"/>
        <w:numId w:val="1"/>
      </w:numPr>
      <w:tabs>
        <w:tab w:val="clear" w:pos="708"/>
        <w:tab w:val="left" w:pos="6600" w:leader="none"/>
        <w:tab w:val="right" w:pos="10625" w:leader="none"/>
      </w:tabs>
      <w:ind w:firstLine="567"/>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5"/>
    </w:pPr>
    <w:rPr>
      <w:sz w:val="16"/>
    </w:rPr>
  </w:style>
  <w:style w:type="paragraph" w:styleId="Corpodeltesto3">
    <w:name w:val="Corpo del testo 3"/>
    <w:basedOn w:val="Normal"/>
    <w:qFormat/>
    <w:pPr>
      <w:spacing w:lineRule="auto" w:line="360"/>
    </w:pPr>
    <w:rPr>
      <w:b/>
      <w:sz w:val="24"/>
    </w:rPr>
  </w:style>
  <w:style w:type="paragraph" w:styleId="Testodelblocco">
    <w:name w:val="Testo del blocco"/>
    <w:basedOn w:val="Normal"/>
    <w:qFormat/>
    <w:pPr>
      <w:spacing w:lineRule="auto" w:line="360"/>
      <w:ind w:left="-567" w:right="-285" w:hanging="0"/>
      <w:jc w:val="both"/>
    </w:pPr>
    <w:rPr>
      <w:sz w:val="24"/>
    </w:rPr>
  </w:style>
  <w:style w:type="paragraph" w:styleId="Rientrocorpodeltesto2">
    <w:name w:val="Rientro corpo del testo 2"/>
    <w:basedOn w:val="Normal"/>
    <w:qFormat/>
    <w:pPr>
      <w:ind w:left="1277" w:firstLine="708"/>
      <w:jc w:val="both"/>
    </w:pPr>
    <w:rPr>
      <w:rFonts w:ascii="Arial;helvetica" w:hAnsi="Arial;helvetica" w:cs="Arial;helvetica"/>
      <w:spacing w:val="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14:00Z</dcterms:created>
  <dc:creator/>
  <dc:description/>
  <cp:keywords/>
  <dc:language>en-US</dc:language>
  <cp:lastModifiedBy>Giuseppe Candalise</cp:lastModifiedBy>
  <cp:lastPrinted>2003-07-08T11:46:00Z</cp:lastPrinted>
  <dcterms:modified xsi:type="dcterms:W3CDTF">2004-07-06T15:29:00Z</dcterms:modified>
  <cp:revision>3</cp:revision>
  <dc:subject/>
  <dc:title>Denuncia di Inizio Lavori.doc</dc:title>
</cp:coreProperties>
</file>