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CHIARAZIONE SOSTITUTIVA DELL’ATTO DI NOTORIETA’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Art.47 D.P.R. 28 dicembre 2000, n.445)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cognome) (nome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to/a a ……………………………………………….(……….) il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) (prov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idente a …………………………. (…….) in via ……………………………… n. 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) (prov.)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domiciliato/a in ………………………(……) in via ……………………………… n. 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) (prov.)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nsapevole delle sanzioni penali richiamate dall’art.76 del d.P.R. 28.12.2000 n.445, in</w:t>
      </w:r>
    </w:p>
    <w:p>
      <w:pPr>
        <w:pStyle w:val="Normal"/>
        <w:autoSpaceDE w:val="false"/>
        <w:rPr/>
      </w:pPr>
      <w:r>
        <w:rPr/>
        <w:t>caso di dichiarazioni mendaci e di formazione o uso di atti fals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(indicare gli stati, qualità personali o fatti necessari ai fini dell'autorizzazione richiesta</w:t>
      </w:r>
    </w:p>
    <w:p>
      <w:pPr>
        <w:pStyle w:val="Normal"/>
        <w:autoSpaceDE w:val="false"/>
        <w:rPr/>
      </w:pPr>
      <w:r>
        <w:rPr/>
        <w:t>ed autocertificabili ai sensi dell’art .47 D.P.R</w:t>
      </w:r>
      <w:r>
        <w:rPr>
          <w:sz w:val="23"/>
          <w:szCs w:val="23"/>
        </w:rPr>
        <w:t>. 445/2000)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, data)</w:t>
      </w:r>
    </w:p>
    <w:p>
      <w:pPr>
        <w:pStyle w:val="Normal"/>
        <w:autoSpaceDE w:val="false"/>
        <w:jc w:val="right"/>
        <w:rPr/>
      </w:pPr>
      <w:r>
        <w:rPr/>
        <w:t>Il dichiarante</w:t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i sensi dell’art.38 del D.P.R. del 28.12.2000, n.445 la dichiarazione è sottoscritta dall'interessato in presenza del dipendente addetto ovvero sottoscritta e presentata all'ufficio competente, unitamente a copia fotostatica non autenticata di un documento di identità del sottoscrittore. E' ammessa la presentazione anche via fax, per via telematica o a mezzo pos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rticolo 47 del D.P.R. 28.12.2000, n.445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ichiarazioni sostitutive dell'atto di notorietà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L'atto di notorietà concernente stati, qualità personali o fatti che siano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tta conoscenza dell'interessato è sostituito da dichiarazione resa 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ttoscritta dal medesimo con la osservanza delle modalità di cui all'articol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8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La dichiarazione resa nell'interesse proprio del dichiarante può riguar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che stati, qualità personali e fatti relativi ad altri soggetti di cui egli abb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tta conoscen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Fatte salve le eccezioni espressamente previste per legge, nei rapporti con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blica amministrazione e con i concessionari di pubblici servizi, tutti gl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i, le qualità personali e i fatti non espressamente indicati nell'articolo 4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no comprovati dall'interessato mediante la dichiarazione sostitutiva di att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 notorietà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Salvo il caso in cui la legge preveda espressamente che la denunc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l'Autorità di Polizia Giudiziaria è presupposto necessario per attivare i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dimento amministrativo di rilascio del duplicato di documenti d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conoscimento o comunque attestanti stati e qualità personal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ll'interessato, lo smarrimento dei documenti medesimi è comprovato da ch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9"/>
          <w:szCs w:val="29"/>
        </w:rPr>
        <w:t>ne richiede il duplicato mediante dichiarazione sostituti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4:45:00Z</dcterms:created>
  <dc:creator/>
  <dc:description/>
  <cp:keywords/>
  <dc:language>en-US</dc:language>
  <cp:lastModifiedBy>Giuseppe Candalise</cp:lastModifiedBy>
  <dcterms:modified xsi:type="dcterms:W3CDTF">2004-07-06T15:27:00Z</dcterms:modified>
  <cp:revision>2</cp:revision>
  <dc:subject/>
  <dc:title>DICHIARAZIONE SOSTITUTIVA DELL’ATTO DI NOTORIETA’</dc:title>
</cp:coreProperties>
</file>