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Accesso al registro dei trattamenti tenuto dal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Garante per la protezione dei dati personali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  <w:t>Luogo, ...............................Data ..................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L GARANTE DELLA PROTEZIONE DEI DATI PERSONALI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1410" w:hanging="1410"/>
        <w:rPr>
          <w:color w:val="000000"/>
        </w:rPr>
      </w:pPr>
      <w:r>
        <w:rPr>
          <w:color w:val="000000"/>
        </w:rPr>
        <w:t xml:space="preserve">Oggetto: </w:t>
        <w:tab/>
        <w:t xml:space="preserve">Decreto Legislativo 196/2003 (Codice in materia di trattamento dei dati personali). Esercizio del diritto di accesso ai dati personali ed altri diritti, di cui all'art. 7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Io sottoscritto ....................……………….., nato a .............………………………….., il ..........……...,</w:t>
      </w:r>
    </w:p>
    <w:p>
      <w:pPr>
        <w:pStyle w:val="Normal"/>
        <w:widowControl w:val="false"/>
        <w:jc w:val="both"/>
        <w:rPr/>
      </w:pPr>
      <w:r>
        <w:rPr/>
        <w:t xml:space="preserve">residente in.....................………………….., rivolgo cortese istanza al fine di conoscere, mediante accesso gratuito al registro di cui </w:t>
      </w:r>
      <w:r>
        <w:rPr>
          <w:color w:val="000000"/>
        </w:rPr>
        <w:t>all'art. 154, comma 1, lettera L del</w:t>
      </w:r>
      <w:r>
        <w:rPr/>
        <w:t xml:space="preserve"> D. Lgs. 196/2003, l'esistenza di trattamenti di dati che possono riguardarm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ali fini, specifico che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i/>
          <w:i/>
        </w:rPr>
      </w:pPr>
      <w:r>
        <w:rPr>
          <w:i/>
        </w:rPr>
        <w:t>(indicare le peculiarità del proprio lavoro, famiglia, stato civile, attività effettuate, appartenenza a circoli, corrispondenza intrattenuta con aziende, mezzi di trasporto utilizzati, acquisti, etc., dalle quali si possa individuare l'ambito di trattamenti che possono essere rilevanti)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In attesa di cortese riscontro, porgo distinti saluti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/>
      </w:pPr>
      <w:r>
        <w:rPr/>
        <w:tab/>
        <w:t>Nome, Cognome, Indirizzo, Firma leggibil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1. I diritti riferiti ai dati personali di persone decedute possono essere esercitati da chiunque abbia interess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2. Nell'esercizio dei diritti, l'interessato può dare delega o procura scritta a persone fisiche o associazioni. In tal caso, la circostanza deve essere esplicitata ed è preferibile allegare fotocopia dell'att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43:00Z</dcterms:created>
  <dc:creator>gc</dc:creator>
  <dc:description/>
  <cp:keywords/>
  <dc:language>en-US</dc:language>
  <cp:lastModifiedBy>gc</cp:lastModifiedBy>
  <dcterms:modified xsi:type="dcterms:W3CDTF">2005-03-03T19:43:00Z</dcterms:modified>
  <cp:revision>1</cp:revision>
  <dc:subject/>
  <dc:title>Accesso al registro dei trattamenti tenuto dal </dc:title>
</cp:coreProperties>
</file>