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TTERA DI INCARICO PROFESSIONALE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ROGETTAZIONE E DIREZIONE LAVORI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Parti interessate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mittente/o Committenti 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miciliato in 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gegnere o Architetto 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micilio in 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critto all'albo professionale di 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il n 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20"/>
        </w:rPr>
        <w:t>in proprio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20"/>
        </w:rPr>
        <w:t>quale titolare dello studio 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cui fanno parte 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20"/>
        </w:rPr>
        <w:t>quale rappresentante-coordinatore del gruppo professionale composto da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pure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gegneri o Architetti 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uniti in collegio (art. 7 della tariffa professionale domiciliati i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 via 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critti a ......................................................................... alb 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essional .................................................. d ...............................................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i nn 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e che in seguito sarà chiamata: professionis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ggetto dell'incarico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committente affida al professionista - che accetta - l'incarico 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>La prestazione:</w:t>
      </w:r>
    </w:p>
    <w:tbl>
      <w:tblPr>
        <w:tblW w:w="22062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16"/>
        <w:gridCol w:w="23"/>
        <w:gridCol w:w="23"/>
      </w:tblGrid>
      <w:tr>
        <w:trPr/>
        <w:tc>
          <w:tcPr>
            <w:tcW w:w="22016" w:type="dxa"/>
            <w:tcBorders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</w:tr>
      <w:tr>
        <w:trPr/>
        <w:tc>
          <w:tcPr>
            <w:tcW w:w="22016" w:type="dxa"/>
            <w:tcBorders/>
            <w:vAlign w:val="center"/>
          </w:tcPr>
          <w:p>
            <w:pPr>
              <w:pStyle w:val="Contenutotabella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è richiesta con speciale urgenza: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. Prestazioni del professionista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prestazione del professionista saranno le seguenti: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compilazione del progetto sommario o di massima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compilazione del preventivo sommario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compilazione del progetto esecutivo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compilazione del preventivo particolareggiato e della relazione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esecuzione dei particolari costruttivi e decorativi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) assistenza alle trattative per i contratti ed eventuale compilazione dei capitolati;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</w:rPr>
        <w:t xml:space="preserve">g) direzione e alta sorveglianza dei lavori, con visite periodiche nel numero necessario </w:t>
      </w:r>
      <w:r>
        <w:rPr>
          <w:rFonts w:cs="Verdana" w:ascii="Verdana" w:hAnsi="Verdana"/>
          <w:b/>
          <w:sz w:val="20"/>
        </w:rPr>
        <w:t>a esclusivo giudizio del professionista</w:t>
      </w:r>
      <w:r>
        <w:rPr>
          <w:rFonts w:cs="Verdana" w:ascii="Verdana" w:hAnsi="Verdana"/>
          <w:sz w:val="20"/>
        </w:rPr>
        <w:t>, emanando le disposizioni e gli ordini per l'attuazione dell'opera progettata nelle sue varie fasi esecutive e sorvegliandone la buona riuscita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) accertamento dell'esecuzione dei lavori e assistenza al collaudo nelle successive fasi di avanzamento dei lavori ed al loro compimento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) liquidazione dei lavori, ossia verifica dei quantitativi e delle misure delle forniture e delle misure delle opere eseguite e liquidazione dei conti parziali e finali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committente richiede inoltre al professionista le seguenti prestazioni supplementari: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) rilievo del sito dell'opera da eseguire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) calcolo e progettazione esecutiva delle strutture portanti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) dimensionamento e progettazione esecutiva degli impianti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) assistenza giornaliera ai lavori di costruzione;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) perizia per mutuo 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) 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uò essere indicata la durata della prestazione e l'eventuale penale per ritardo)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. Compensi e rimborsi spese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le prestazioni di cui sopra il compenso spettante al professionista è stabilito in base al testo unico della tariffa degli onorari per le prestazioni professionali dell'ingegnere e dell'architetto (legge 2/3/1949, n.143, e successivi aggiornamenti, modificazioni ed integrazioni)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mpensi stabiliti dalla citata tariffa costituiscono per le parti contraenti e per l'Ordine competente minimi inderogabili a norma della legge 5/5/1976, n. 340 ed ammontano in linea presuntiva a £. ........................................, salvo conguaglio a .................................... spese 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resente incarico si riferisce alla classe ..................... categoria .................................... le prestazioni supplementari si riferiscono alla classe ......................... categoria ........................................... ; e alla classe .......................... categoria 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'onorario comprende quanto è dovuto al professionista per l'assolvimento dell'incarico, incluse le spese di studio strettamente necessarie ad esso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maggiori spese sostenute dal professionista ed i compensi accessori (di cui agli artt. 4 e 6 della tariffa professionale) saranno rimborsati a parte: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0" cy="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20"/>
        </w:rPr>
        <w:t>su presentazione della relativa documentazione;</w:t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0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  <w:sz w:val="20"/>
        </w:rPr>
        <w:t>su loro conglobamento in una cifra forfetaria pari al .... % degli onorari dovuti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maggiori oneri per il personale di cantiere a carico del committente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. Pagamenti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agamento dei compensi e dei rimborsi - oltre all'IVA ed alla INARCASSA - avverrà alle seguenti scadenze, a seguito di apposite, successive notule presentate dal professionista nel corso delle sue prestazioni: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alla firma della presente lettera: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 % 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alla prestazione del progetto di massima: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 % 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d il residuo dare entro ................... mesi dall'ultima prestazione richiesta e comunque non oltre ..................... mesi dal conferimento del presente incarico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versamenti verranno effettuati a ........................................... mediante 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. Varie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rofessionista dichiara di non trovarsi per l'espletamento dell'incarico in alcuna condizione di incompatibilità ai sensi delle disposizioni di legge e contrattuali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caso che uno o più dei professionisti componenti il gruppo incaricato non svolgano - in tutto o in parte e per qualsiasi causa - l'incarico ricevuto, ciò non avrà alcun effetto giuridico sulla presente lettera, salvi comunque i rapporti interni tra gli stessi professionisti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quanto non espressamente convenuto, le parti fanno riferimento alla tariffa professionale e scelgono quale foro competente quello di .....................................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atto e sottoscritto in doppio originale il ...................... a ...................................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/I COMMITTENTE/I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20"/>
              </w:rPr>
              <w:t>IL/I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</w:rPr>
              <w:t>PROFESSIONISTA/I</w:t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................................ 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Contenutotabella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ordineingegneri.ancona.it/Image1.gif" TargetMode="External"/><Relationship Id="rId3" Type="http://schemas.openxmlformats.org/officeDocument/2006/relationships/image" Target="http://www.ordineingegneri.ancona.it/Image1.gif" TargetMode="External"/><Relationship Id="rId4" Type="http://schemas.openxmlformats.org/officeDocument/2006/relationships/image" Target="http://www.ordineingegneri.ancona.it/Image1.gif" TargetMode="External"/><Relationship Id="rId5" Type="http://schemas.openxmlformats.org/officeDocument/2006/relationships/image" Target="http://www.ordineingegneri.ancona.it/Image1.gif" TargetMode="External"/><Relationship Id="rId6" Type="http://schemas.openxmlformats.org/officeDocument/2006/relationships/image" Target="http://www.ordineingegneri.ancona.it/Image1.gif" TargetMode="External"/><Relationship Id="rId7" Type="http://schemas.openxmlformats.org/officeDocument/2006/relationships/image" Target="http://www.ordineingegneri.ancona.it/Image1.gif" TargetMode="External"/><Relationship Id="rId8" Type="http://schemas.openxmlformats.org/officeDocument/2006/relationships/image" Target="http://www.ordineingegneri.ancona.it/Image1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32:43Z</dcterms:created>
  <dc:creator/>
  <dc:description/>
  <dc:language>en-US</dc:language>
  <cp:lastModifiedBy/>
  <dcterms:modified xsi:type="dcterms:W3CDTF">2004-06-24T14:32:55Z</dcterms:modified>
  <cp:revision>2</cp:revision>
  <dc:subject/>
  <dc:title/>
</cp:coreProperties>
</file>